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 OF JU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LL-NEW STAR TREK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oe Haldeman Hugo and Nebula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author- of THE FOREVER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tam Star Trek titles As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eller for the books you hav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CE OF THE PHOENIX A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 Novel by Sondra Marshak and My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breath PLANET OF JUDGMENT by J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deman SPOCK, MESSIAH1 A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 Novel by Theodore R. Cogsw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A. Spano, Jr. SPOC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lEl by James Blish STAR TRE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ames Blish STAR TREK 2 by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sh STAR TREK 3 by James Blish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 4 by James Blish STAR 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y James Blish STAR TREK 6 by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sh STAR TREK 7 by James Blish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 8 by James Blish STAR TREK 9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ames Blish STAR TREK 10 by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sh STAR TREK 11 by James Blish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. THE NEW VOYAGES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ndra Marshak and Myrna Culbreath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 LIVESI by Jacqueline Lichtenbe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ra Marshak and Joan Wi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 of Ju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Hald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 OF JUDGMENT A Bantam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August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. Copyright 0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ramount Pictures Corporation This boo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produced in whole or in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meograph or any other mean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 For information address: Bah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N 0-eec-aaadS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shed simultaneously in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and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tam Books are published by Ban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, Inc. Its trade- mar at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"Bantam Books" and the portr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ce tj bantam, Is regis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Pa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In other countries. Marca Registr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tam Books, Inc., 666 MM Aven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ew York 1001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IN THE UNITED ST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universe is not only queerer tha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. It's queerer than we can imag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SiRather ARTHUR STANLEY EDD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aWs Log, Stardate 6132.8.- '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's morale seems high Em sp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week detour. This mornWs maneuvers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, this afternoon Aft. Scott has it d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. I think we have been success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ng the feeling that the Enterprise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do*-4vAer than having been for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garies of schedulluand Into a mission th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or scout could accomplish a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n't yet met our supercargo,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ling, other than formally welcoming him a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 Air. Spock speab highly of his re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strophysico, and several of the crew know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 Academy days. By tomorrow the maintenance and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should be complete; I look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eting a man important enough to shilusb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out of a heavy cruiser's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ain James T. Kirk leaned 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command chair and appeared to be daydream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he was counting seconds. Mr. Sulu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over the bridge for a shift begi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. It was 1159, and for the past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Sulu had been casting anidous glanc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tain, evidently wonder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rupt his reverie. At precisely twel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looking toward the chronometer,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. "Mr. Sulu?" The helmsman was alread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eet. "Yes, air." "If you will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 . . ." As Kirk passed Sulu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.the turbolift, his eye flickered 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been a wink. At the messroom,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ed up ham and eggs, double ham to compens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breakfast, and sat down across from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y. -- "Howdy, Jim," McCoy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rim of a coffee cup. "Long shif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?" "Not too bad, Bones." More sof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es it show?" "Only to a highly 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r, such as my. self. An acute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uman race. Bags under your eyesff@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 applied himself to the ham and eggs. IT-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been on double duty," he sai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fuls, "without Mr. Spock. Did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him out of meditation, but setting up this busy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has tamed out to be more complic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expected." "As usual," McCoy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I were captain of this vessel, rd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four weeks off. Let them catch up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, play some-at I" "Good thing 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."...Ibere was just a touch of hardn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's friendly voice. "Hate to se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ing over the second mutiny in Star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" "I know what the book says, J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e book underrates the matu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." Kirk blew on his coffee. "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right. But there's no harm done this 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the ship'll be in perfect order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at Academy."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difference does that make? We'll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professor and move on." "May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not." "Come on, Jim. What do you (m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?" Kirk began carving up 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ham. "IT resist the obvious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-P "You're just afraid to hear what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." Do you know Commodore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- 'Possi Fenc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ven7t had the pleas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 pleasure. He's chief of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Training, at Academy. I onc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with him." @.'So?" "So I suspect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as a learning experience for the cadets und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no reflection on my abiliti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, of course-he'll ask that the Enterpri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rough a Class I inspeo. 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think I se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. Everything has to be correct a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t molecule. I suspect it will b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inspection.,, "What a crazy wa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v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te in silence for a minute. "What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tion over there?" Yjrk asked. At a tabl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, two men were having a spirited argument.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Atheling, the professor they were ca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ademy, to become the new dean of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's College of Science, and A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vat, a senior science officer who wa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Mr. Spock. Another science offi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on Follett, was also at the table,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y arguing physics? I'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of this Chandler fell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ither have 1, but it's not physics. I dou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'd wax so passionate over physics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bby they have in comm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listened. "Ah, I see," Kirk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's some kind of liter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f you want to call it that Twentieth-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detective fiction-from what they w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. ing before you came in, I take it that Char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ending an author named Hammett, and Ath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s a later writer, named Chandl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shrugged. "The only one rve ever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s Sherk, uh, Sherlock Holm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like a small thing to get so hot and bo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" He shoveled the last of his eggs o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toast. "That's the way people are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ies, I guess." "In this case,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more the way Charvat is about Atheling,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raised both eyebrows. A starship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ossip; even the captain isn't imm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as talking to Follett," McCoy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ly. "Tbey all know each other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y; know each other prett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ling was a young instructor when Charvat w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y, one of the best in any department. Char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ed for teaching, too; taught for a couple of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ecided he'd rather have space du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n't blame him," Kirk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Coy nodded. "He's done well.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niable, that Atheling's done better, stay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i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 what? That's comparing apples and orang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ue, unless you happen to be the appl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ett complicates thing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omen always ... in what way?" "Well,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my own opinion." "As "an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of the human race"?"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 a person with two eyes. Follett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cademy ten or eleven years ago--com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raduated eleven years ago," Kirk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ond in a class of 286." Kirk knew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f course. Atheling was a full prof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head by then, and became her thesis ad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rked together closely for almost two yea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you suggest they were, ah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not lovers. I think it's more a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 99 wo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Charv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Follett is discreet. Bu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, or were, or were in the process of beco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ti-m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body ever tells me any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 everything on this ship is your busi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bat's your opin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want a list? Yffd be surprised w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officer-was "No, life is complicate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" He drained off the last of his coffee.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. Guess I should go say hell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or. But I want to leave time for a sw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afternoon brief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 you don't, Jim. No'swim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ver. You have time for a three-hour na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e on, Bones. Stop being a mother hen."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it. You don't feel it now, but it'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tch up with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f it were any other situation, I migh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you. But this is such a routine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rcom crackled. "Captain Ki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 the messroom, Mr. Sul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ir, would you please come to the bridge?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your opinion on a possible course chan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n it wait, Mr. Sulu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sir.-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ing." He stood. "Try to get a na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up, Bones." "Better yet, have Sp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you if it's going to be a lo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s been in there a d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rst sign of falling apart, I'll do that.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 walked away, Sulu was paging A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v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vat met IG-RK at the turbol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d moming, Captain. Do you know what this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 more than you do, Mr. Charvat.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change." They felt the slight shif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lift changed axes; now headed up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. "It must have something to do with pure 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. . ." The doors parted. Kirk fel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ational moment of annoyance, that no one wa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m. Then he saw what they were looking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main viewscreen, the imag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like planet, almost full phase.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planet was a blue light, brigh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der's 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is that, a signal ligh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pparently not, sir," Sulu said. "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seems to be the planet's ... sun,"</w:t>
      </w:r>
    </w:p>
    <w:p>
      <w:pPr>
        <w:pStyle w:val="PreformattedText"/>
        <w:bidi w:val="0"/>
        <w:spacing w:before="0" w:after="0"/>
        <w:jc w:val="left"/>
        <w:rPr/>
      </w:pPr>
      <w:r>
        <w:rPr/>
        <w:t>Uhura said. Kirk moved to the command modu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 down, without taking his eyes off the appar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latly impossible," Charvat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sir," Sulu said. ",ationevertheless----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 star has to have several times the m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iter, to sustain the feeblest fusion re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vat's eyes were also riveted to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course change you requested a decision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Sulu, was that we delay t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estigate this object?"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Capt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snapped out of it and spun his chai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ress Charvat. "Well, Mr. Charvat?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strange enough to my layman's eye.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justifies stopping for a few hou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urs, sir? Days, if it is what it seem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mehow I thought that was what you would say.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veled back around and regarded the imag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think I had better interrupt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's meditation.@.@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tapped out a seque n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n his chair's arm, and they were all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terwauling that passes for musi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can, Spock's hom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r. Spockl" Kirk said, rather lou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Captai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Vith apologies for interrupting,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omething on the bridge that you would fi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$99 "T'hank you, Captain. I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mmediately$02 The chair in front of the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systems monitor was empty; Charva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at. "Mr. Sulu," he said, "what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does this planet orb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ne, sir. It's a rog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nodded his head slowly. "That in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able. What is its diamet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little over eleven thousand kilomet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arly the size of Earth," he mused. "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largest rogue planet ever found, by f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hura," Kirk said, "would you check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?" The Bantu woman's slender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d over the buttons of her comm station con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ripple of electronic music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, feminine computer voice: "Catalo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arch for largest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, rog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arching ... 946 kilometers, 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, 722-21 "Endit." She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. "You didn't want the number of it,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sir?" "No, uh, just verifying." His b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rowed as he stared at the thing. "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, Mr. Charvat, rogue planet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remember my cosmology, they'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leftovers. From a star that never bec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 sir. If the proto-staes m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, say, a hundredth of the Sun's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urbations between fairly large mass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em from the general system. Send them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not with seas and an atmosp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Quite impossible. The lighter elements outg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latively short period of time, so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water and air are, absent, even if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of he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urbolift doors slid open and Sp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d out. He looked at the screen and rai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brow. "Very interesting." He listened for a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ulu and Charvat filled him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turned to Ki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ptain, have you ordered a bio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the planet?" "Not yet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. Obviously the planet has life.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area was mottled green and b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uggest that in order to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ological mysteries of this planet, w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 a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ligent lif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M-RATHER. Sulu.t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ight away,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vat: "Mr. Spock, you mean to say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iniature sun is an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seems probable, by Occam's Razor.*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A logical principle a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lliam of Occarn (Ad. 12801349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ralitas non est ponenda sine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in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a most unlikely chain of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, some of which have never been observed bu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ory, to explain the phenomenon.t1-1-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so, the planet itself appears to have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lligent direction. The coastline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natural regularity." Though much obs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oud, the planet seemed to have two large s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nd south, with a single land mass in the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ribbon around the equator. The north and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s appeared to be straigh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 a relatively short period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ally speaking, those coastlines would b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To insist on a natural explanation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ity requires an unacceptable coinc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forces of plate tectonics,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s, and ero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 this side'of the planet," Sulu said, "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sign of life more intelligent than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te. Many different forms of life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ones."" "Interesting. Perpl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, I would value Dr. Atheling's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." Kirk asked Sulu to page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will be the same as mine," Charvat said eve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y likely," Spock said. "However, sinc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y is nonthermal sources of rad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bring a different orientation to the problem.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re thinking in terms of conventional fus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energy. There may be a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turned to Kirk. "Captain,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, Mr. Charvat and I will go below to t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 laboratory. We need far more 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nodded. ITH have Dr. Atheling me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" The two science officers went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way to the deck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duced to explain a phenomenon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ed beyond necessity. Informally: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explanation is probably the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heling joined Spock and Charvat, after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had been arranged for 1800 that ev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 decided to take McCoy's ad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ategories: he would catch a few hou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, and the crew was put on "passive standby'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o assignments outside of essential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urity. There wasn't danc- 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dors, but a lot of shoes were kicked off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books were picked up. Bunking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lly shuffled. At 1800, ten officers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an met in the briefing room on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es Atheling was a slight man in his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ies who, like many academics, re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thsimulating cosmetic drugs. He had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hair and a face full of 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spectacles whenever he though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room might benefit by a touch of arch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atricality. This wasn't one of those times;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e contacts. He kept his hands clasped behi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and spoke with quiet emph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has to be artificial," he sai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., as soon as the last one was s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ithout going into the mathematics of 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ly, let me describe the situation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em to have is a tiny black hole in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planet. A black hole about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. "As you know, black holes don't sh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hey were named black hole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ational gradient at their edge, or "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," is so steep that not ev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etic photon can ge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lack holes don't shine, but this one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evidence for artifici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massed around this black hole is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e cloud of hydrogen and helium. The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dense enough, of course, for a fusion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place. The radiation that comes from th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inetic energy of particles fall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hole, at nearly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eggin' yer pardon, Professor," Sco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. "That disna' mak' sense--does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 IV'S an unstable situation. Th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would suck up all its hydrogen and he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' then joost sit thair. Withoot figur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a' say hoo lang--2' "About ten year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vat said. "At the present rate of radi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ich is half of the mystery, Mr. Scott,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ling said. --"It has to be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pplied with hydrogen and helium." He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that sin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 a matter of fact, that wouldn't be terr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, not in theory. We could do it oursel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ssard ramjet," Scotty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's right. Early interstellar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just that: scoop up interstellar hydrog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um to use as fuel." He reached up to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istent glasses, chuckled. "Sorry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ndency to l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be bigger mystery is that the darned thing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at alll As tiny as the black hol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far too massive. It should use up all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 in seoonds; go out in a blaze of glory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. Something is holding the 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on the other hand," Charvat bro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dly, "something is holding the gas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adiation pressure would disp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in a matter of wee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me kind of tractor and pressor fields?"</w:t>
      </w:r>
    </w:p>
    <w:p>
      <w:pPr>
        <w:pStyle w:val="PreformattedText"/>
        <w:bidi w:val="0"/>
        <w:spacing w:before="0" w:after="0"/>
        <w:jc w:val="left"/>
        <w:rPr/>
      </w:pPr>
      <w:r>
        <w:rPr/>
        <w:t>Uhura suggested. "We thought along those lin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ling said, "though it's difficult to see wher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field genera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's the problem?" Kirk comsd. "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d origins as a matter of rout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ly in empty space, Captain," Sp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"o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urface of a planet Geometr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elds would have to have their origin at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ho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ee, Mr. Spock.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uclidean pl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 publed Captain." Spock loo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ling, who nodded and sat down. Spock r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d, looking almost perplexed. "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step, after our observations and de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come this far, was to send an automated pro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inity of the black hole. I did authoriz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, in your absence; such expl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one before, and I saw no great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, although admittedly it is an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equip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ould have authorized it, Mr. Spock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trying to say is that it dropped into the h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is going to be writing a long re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inspector general will need a repo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, it did not fall into the black ho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disappeared, approximately two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meters from the obje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y broke the silence. "Could it ha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al stresses?" "Not at that distance," Sp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. "Neither was it atmospheric fri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was high, but well withi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was sending complete dat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econd," Charvat said, "and no dat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icrosecond. We were trac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ly. It just disappea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there's no explanation?" Kirk said. "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" Spock said. "It is our feel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 these mysteries lies not with the black h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the surface of the planet it illuminat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ain's Log, Stardate 6133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ve jusst completed a detalled mapp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Anomaly (so named by Lieutenant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vat), and have found no artifacts sugg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Is or ever was inhabited by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of the land area of Anomaly Is Jungl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land has a very active, almost Mesozo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logy. Its surface and seas we with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bledized and larger, mostly quite aggressIv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ve selected both the landing ate and the landing par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a formidable crew that troop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room at I 100.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 was leading the team. Then time braw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men: Hevelin, Bounds, and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on Follett was along for her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ties, astrophysics and xenobi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waiting for Octavio Hernandez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ary sciences specialist, who was chec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equipment from the ar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es Atheling had come along to see them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nd Follett sat on the steps to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, while the others lounged around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aron," he said, "I don't like the fe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I wish you hadn't voluntee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Jim." Her mouth set in a tigh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ly. I've been on more planets than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settled ones are full of surpri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npleas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nks for the lesson, Doctor." He wi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'm not your young advisee anymore. At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hink I've learned how to take care of mysel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're still only two-thirds my age; show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. Why didn't you let Charva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laughed. "Andy wanted it, but he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rank, not against my xenobiology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time it's happened." "You after his job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looked at him sharply. "After a job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, yes. And Mr. Spock's, eventual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 can't do it?" "Oh, I'm sur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it. I just wonder whether your ambi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louding your judgment, in this particula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 nightmare of a wor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 the second place, we have phasers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armor. In the first place, it's curio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mb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f it were curiosity you could go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$99 She sighed. "There may not be ono-o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fness Octavio." The ensign was coming through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rictionless cart loaded down with me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leaned over and kissed him on the ch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n't worry, J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dy armor was like a tightly-fitting su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mesh chain mail. Sharon found the one t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name, removed boots and tunic, and ste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. Once her arms were in the sleeves,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 automatically, as if it were zipp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leaving no seam. She squeezed her a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, testing the suit, then hit herself h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omen. It made a sound like striking woo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was totally flexible-in fact, felt like sfl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so far as the person inside was concerned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, it was rigid as steel. "See?"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o Atheling. "If a dinosaur tries to b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it'll just get a mouthful of broken tee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left her boots and skirt in a lock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d a communicator and a Type H p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s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laces," Kirk said. The six explo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d up and took their pla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nergize." A familiar warbling sound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orter room, and the people on the deck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d by cylinders of shimmering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nothing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alu at s Log, Shwi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3.6.- Mr. Spock and Dr. Atheling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 the failure of the transporter to wor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. bow allied with whatever forces allow Ammud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tar to exist. At any rate, Ws n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. portant then ever that we Investig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f'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have to go down by shuttle, which Is ir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ses no real problem. rve added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ploration team: Ensign Fggrost, an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erienced pilo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m and landing site are the so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uttlecraft cruised at about a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, buffeted slightly by thermals from the steam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 below. "There it is, Captainea"at 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ot had to shout over the wail of rushing air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 starboa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leaned forward and looked out to his right. "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, Ensign." It was several acres of broa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annah, near a wide, slow river.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in the middle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essors, please," the ensign said, and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s activated the field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bilize them for the landing. It was a soft, flaw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, the craft touching gently on all three 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But there was an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the savannah grass was tall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's strange," Kirk said as the noi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whined down to silence. "Radar said this gra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centimeters hig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metimes the readings are false, Captain,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nandez said. "If a wind was blowing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, for inst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nodded and rose. Unconsc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 thousand years of naval tradition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is the last to board a launch,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embark-he stood in the doorway and pal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a wall of thick-bladed green gr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lled like alfalfa. Insect noises.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d, maybe reminded of his Iowa boyh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your phasers on two," he said, and 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. As he was setting it, h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t the others. "I guess---" Th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of Kirk, the grass had p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and a meter-wide reptilian head,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with black eyes and finger-length fa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ed into the craft for a moment, then lunged.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w up his left arm and the creature bit dow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eem distressed by the fact that its f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penetrate the body armor, but held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drag Kirk away. After thre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stun-level phaser fire,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himself wedged against the doorjamb, the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nt limp. lGrk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lled back against the opener and the door whined sh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ed silence except for the armoes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rring, as Kirk flexed his arm. "P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les," he said. "Must have brushed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be-my God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, a lumbering tank-sized hairy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oo many legs had come over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ituation. It ignored the shuttlec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the front end of the snake-thing, reg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a moment, and bit it behind the head, with a mout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it could engulf half the n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vived the serpent, which started to th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It got one coff around the hairy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vealing that its body did resemble a snake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the shuttlecraft, but with wriggling cla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rils along the ventral side), b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losing the Stru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 winged thing like a scaly eagle drop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y and fastened itself to the serpent's tai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ped once with a beak that resembled a broadbl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, and flew away with a couple of 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 meat in its talons. The snake's stru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w feeble, and finally the hairy monster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naw through its neck. When the severed head fel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the rest of the snake, picked up the h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away. Various small animals c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dly at first, to finish off the job. "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 better try the alternate landing site,"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. That was a long stretch of deserted beach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 kilometers south- southeast of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; probably less interesting.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took their seats again and the pilo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ing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y pressor field doesn't seem to work,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ett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lot looked back over his shou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ither does the eng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pulled out his communicator and flick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st to expose the antenna. "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prise." Louder: "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prise." No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stared at it. "We're in a real j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ain's Log, Stardate 6134.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being recorded by Science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, temporarily La conmu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 unable to communicate with Captain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team, although they appear to have landed safe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at the select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ems Unlikely that Captain Kir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ong remained on the surface of the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R was plahi dug he could not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nterprise. Therefore, either he and the cre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or disabled, or the shuttlecraft is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L When our orbit brings us again over the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, W. Sulu will determine by blosens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translator, communicators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ffle engine are mutually Independent syste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of all of them malfunctio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time Is vanishingly sma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scapable conclusion Is that they have been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outside meta-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dinna understan! yer reasonWill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.scotty was red- faced.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 on the bridge pointedly went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or mad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for themselves, trying to ignore the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. Spock knew enough about human natu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int out that the commander of a vessel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, need not explain his decision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fficer, not even his second-in- command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frained from any comment about what pas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soning" in humans, as compared to Vul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. "I should have explained in more detail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ff. You wish to lead a rescue exp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ye, thafs richt$1" Scotty wa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y calm, control his bro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rst, it would be illogical to risk l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rescue corpses. Until we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is still alive, there will be no thought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 My standing orders preclude it." "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will know very soon. Second,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 of the line, I would be least inc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sk the life of the engineering offic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of the ship and crew are intimately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pecial knowled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SIRL Knowledge is whit I'm talkie abootl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 What way,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composed his words carefully. "Ensign Fr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ffa guid mon, a guid engineer. 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WI' him mony years and ken this. Bi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it in ma wee finger whit he kens a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drive system. He's young; the shutt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y auld-fashioned ... they dinna teach it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. No' hands-on teachiii' comwhaur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' it apart blindf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lds is true but irrelevant.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he transporter, communica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to malfunction can have little or no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hip engineering$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's yer free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is my commander. T am constrained---.!"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're gaun tae leave him th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would leave me there," Spock sai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ensively, "if the situation wan-anted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ye'd want him tae, I suppo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f course. But my wishes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enter into his decision." Sulu was appr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module, with a sheaf of paper. Sp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toward him but continued to talk to Scot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f the team is alive, there will be a 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. But I will lead it, not you. The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or a generalist. I am a more compe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st than YOU ar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y nodded his head slowly. "A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y are alive, sir$11 Sulu handed hi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sheet. Spock traced dow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with his finger. "Quite so." He continued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heet. "Up here." He pointed to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hand comer, where there was a cluster of on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zeros as you worked to the right. "How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i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's white noise, sir. We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 of a second of it when we calib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ensors for each run.ea@. "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normal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sir. But many of our instruments are 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ly.") "True." He touched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u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orking," xstsh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iosensor analysis, Star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4.219. Recall data at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bration and impose redundancy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data originate in your system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they do n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es the Lindamood Paradox prevent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n analysis of the reliability of the data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llyes. The redundancy algorithm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check the external sens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suming the data are correct, how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?" "The data indicate that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y is inhabit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ent beings, who die simultaneously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iosensor detects them. Similar data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 by a slight potential differenc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or array, which might be neutralized by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biosensors." "That seems more lik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t." He turned to Scotty. '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, send a work crew out to att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voltmeter across the external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. We will do another run and calib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noise with a possible transien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." He punched the comm button. "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ngar deck. Ensign Bill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" "M is Mr. Spock.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craft warmed up and ready to launch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's notice. I mean this literally.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 crew immediately." "Ye'll be gaen d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Spock?" "Not yet. Mr. Sul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crew of volunteers, none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of lieutenant. Stress the peri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 Outfit them as for a combat operati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ir places, in the shuttlecraft,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. A crew of three will be sufficient;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oom for the original sev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'll no' be aboard, thoug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r. Scott. Please think about 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uttlecraft is a sturdy vehicle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days' worth of air, food, and wa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people. Furthermore, Anomaly has breat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, and Captain Kirk's people are clo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of fresh water. They could surviv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month, with proper rationing. Indefini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flora or fauna prove edible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shuttlecraft for which I just arrang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ed if there is some significant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within the next 24 hours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, I will myself lead a rescue operation,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s and appropriate personn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bat crew?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ertainly not. We have no evidence that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one to the exploration team. The cre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fitted for pioneer work-survival-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likely that we may also become strand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y rubbed his chin. "Mebbe forever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bere is a finite probability of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'rune to try again," Kirk said. Th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his hourly check, to see whether the eng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functioning again spontaneously. This was the 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: nothing. "I guess Mr. Spock's no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nything," said Ensign Moore, to no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n't be defeatist, Mark," Lieu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velhi said. "That won't get us anyw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m just being practical, sir, trying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in his place. With our communicators out,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no data. He's a Vulcan; h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himself to a course of action without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ouldn't worry, Ensign," Kirk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 has one datum, from the biosensor: we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sir. Assuming the biosensor still 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checked the tricord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s medical kit, and it was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on Follett had been sitting quietl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, staring out the front windsh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ain, I have an id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featist or not, we ought to plan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not being able to help us ...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y alive more than a couple of week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ertainly," Kirk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pend the rest of our lives here?" Frost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tively. Kirk shook his head. "N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hink so. We're only a few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Academy; Mr. Spock will 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here. And come back with somebody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this o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it won't do us any good," Follett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we've died of dehydration in the mean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gestured out at the savannah. "Se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is building up?" It was a strong,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, whipping the grass almost flat in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we can start a grass "Ahl" Kirk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"We'll have what we want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" Kirk had chosen the savannah, thin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s was short, because nothing w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neak up on them. Kirk put his pha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at" and carefully opened the door. He pus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button, aiming at the grass. I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verything on fire out to a distance of six 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had no effect. He closed the door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ir," Follett said, "try it on 'stu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did, and it worked. "That's strange ..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do we have that could start a fi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ating tabs in the food-paks," Frost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red together a dozen tabs and opened the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firing a phaser out into the grass as it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 ignited the top tab and hurled it ou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closed, they could see flam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ish-yellow stal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 hours, they'd left the door p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-way open, for ventilation, by wedging a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eam. It was soon obvious they'd have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pletely, or learn how to breathe smok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no question that the shuttle could withstand the he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h fire, since it was engineered fortheeared-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ction of re-entry. The crew was not so car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ed, and soon regretted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-conditioning had gone the way of the engin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off their body armor, and then as much cl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corum would allow, and then more. The temp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o within one degree of the boiling point of w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nt down as the flames receded.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t-blackened windshield, all they could se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elstrom of swirling gray 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st staggered to the door and pushed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rapidly, jamming the handbook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ash drifted in, but the air was merely h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guess we'd better plan to get som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iver," Kirk said hoarsely. "I could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my week's ration in one gul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"...Is LeMore Stardate 6134-eve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spatched the rescue mission at 1744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elescopic observation of the planet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forest fire at the binding par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"...don. The sbuttlecraft landed safely,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fall, but again we lost conmnudcation with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they touched down. No further trouble willgg'M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sensor W. Scott's work party did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ted difference of potential across th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, but neither was there a burst of white noi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osensw Indicated the usual den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mal life across the surface of the plane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showed no sign of human lif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ding parW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heard the rescue shuttle from insid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, and opened the door to watch it land in th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le light of a spectacular sunse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d down about ten meters from them, raising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 of ash. "The ground's cool enough,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ett said. "Should we go out to meet th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..." Kirk didn't have time to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h hadn't even settled when the door f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d one of the men sprang out. He was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: fall armor, jump harness, 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gun with shoulder stock, a heavy-duty hel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with the armor. The helmet saved his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agle-like creature even larger tha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seen before dropped from the sky and latch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's head, driving him to his knees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he ray gun up and pressed the stu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man, standing in the doorway simi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ed, aimed and fired, with the same result.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w his phaser, still on the low stun set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d. The creature went sprawl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led up and fiew drunkenly away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e your weapons on "stun111 he sho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wings. The man on the ground rolled fl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ack and started firing into the sky.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 of the flying monsters fell; then th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up and sprinted for Kirk's shu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, he leaned against a chair and panted,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chest, trembling. Freckles stood out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waxy s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irds? Birds," he inuttero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ened up. XEAOO- lieutenant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xon, Security. Reporting,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come aboard." Kirk suppre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. Security officers had a repu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lap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is crazy," he said, looking ou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y do they work on 'stun" and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rupt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lot of things don't work on this world, sir,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st said. "Have you tried to re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?"' "No ... is that the probl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e problem," Kirk said.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shouted across to the other shuttle; they tr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their engine was dead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pseudo-birds staggered to its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ugh son-of-a- gun," HI-XON said, and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dmiration by blasting it into unconsciousnes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e gave each of the others a dose, fo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don't have any lights," Kirk said.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ought to wait until morning,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nd formulate a plan of action." "Sounds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." Hixon was at the door, daring into the sk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ing his lower lip. 'Must be MY of those buz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re." "You can spend the night with us, if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" Follett offered. "Uh, thank you, s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m, but rd better be getting back to my 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, Alan," he shouted. "You guys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me some cover?" The noses of two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 poked out of the dark door opposi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was fading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xon set this world's record for the ten-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midshipman, Kirk had learned t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re was time: standing up, sitting dow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ing; even when not especially tired, to buil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ck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onight he couldret sleep, though his body s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tigue and the shuttle chai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uctively comfortable. Ms mind wouldn't let h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balled this one, Jim old buddy,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t your medals down and you with them,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ast; any en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've seen there was something fishy and sent dow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probe first; no, you've got to g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ok yourself (spock is good, though, it'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) left the ship without a commander and put six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 mortal danger, no, nine now; how many 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shuffles left, maybe fifteen more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-five, maybe none if Spock ...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. Spock. Does. The. Log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-he'll leave us here and go get help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 have done, I should have noted position and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bservations and got the hell away from there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just a strange place, not) dangero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ense ecology supports so man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ators, nightmare planet made by some ins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didn't rest seventh day but made thi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joke. Try to think. If you can't sleep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ngs that don't work, what do the thing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have in common and what could make them not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, shuttle engine (and air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ghts and tricorder and) but door works,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Phaser, ray guns, only work on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nd can't kill, what do they have in comm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s? But the body arm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and it works-must ask Hix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or really dead or only one-w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ock getting a carrier wave or noth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ock thought we were dead he wouldn't have 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hip but he has biosensor evidence b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order ... What do they have in common? nu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, tachyon phasing, weak-interactive fo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electricity, thermodynamics, disru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what do they have in common? Absolu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a, put all your physics in a hat and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even or eight pieces of it, here, thes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k here, sorry, there are more things in hea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, Horatio, than are dreamt of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y (most misquoted quo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speare's time "philosophy"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ience"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's what we have here) science doesn't wor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 a consistent way, what do they have in comm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, only that it makes things diffic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Horatio. The wind sweet and strong, so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deck boards creak with our prog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the rigging hum. Can you make out their name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? No matter, by her lines she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clipper, they must have her colors d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. Mr. Sulu, if we could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starboard? thank you. We'll be in h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soon; perhaps they have tobacco or 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de. Perhaps news of-what? VV-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puff lost in the wind, boom, splash, s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ow. Hoisting black flag, sh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er, by Godl Yes, Mr. Sulu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we have sail on her and can outdistanc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th line, but we shan't. Mr. Spock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kindly go below and ask Mr. Scott to ran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oard guns? And Mr. Sulu, we'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starboard and strike the mainsl; we'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for them to come into sure range. I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heel, Mr. Sulu, do you have a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? And Mr. Spock, are your boots n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ck? Nevermind, Ahoy there, En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kov, and would you have Mr. Scott run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oard guns? There's a good lad, they'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ads, cheer- ing, but my such languag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ptain Kirkl" Hevelin grabbed his sh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ok. "Captain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started to rub his ey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ped awake. "What is it, Lieutenan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utside." He was whisp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shook his comhead sharply, once.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7t, uh, things have been moving around out t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." "Not things like this. Look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at what, Kirk thought. Cffmen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ut of the windshield, oh, the door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lt down next to Hevelin and peer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m gray predawn light,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ares moving between the two shuttles. E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eds, stooped, not quite human-looking. Head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. Wearing furs, or perhaps covered with hai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light to make out faces. Carrying sp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all I stun one, sir?" he whispered. "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tool-using-what?" They were gone.. "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ers, to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hould say." He stood up. "Well,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o until there's more light. Breakfas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ready had mine, sir. Should I w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?"' "No, I don't mind eating al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felt his way to the food r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ously selected one without a heat-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chicken and rice. Better than hardt"...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vils. Where did that thought come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tracks in the ash between the two shutt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like a representative of every Anom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 had come to call during the night.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from pads and claws, from a cr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tly wore long, narrow track shoes;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- curves from the snakes-and on top of 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toed foot. prints of the humanoids.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etween the two ships and milled around, but ha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close enough to touch the hulls. Which migh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of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rd-things were circling as the tiny sun 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was no other sign of life. Keeping an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ky, Moore stepped out of the shut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up a small stone. Back in the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way, he chucked it at the other 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de a satisfying clatter. "That should 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 up---" The door snapped open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ecurity men were there, two kneeling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, gun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n't shootl" Moore said, laug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, the hell, Mark," one of the ensigns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 don't have enough troub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guys ready to mee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ure," Hixon said. "We come over th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, the engineer wants to check out your instr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."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cover the sky for us," Hevelln said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at nd him. Bounds and Moore ste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, phasers ready, scanning th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land to the jungle's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walked across at a normal 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ing the temptation to look up.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him; there was no trouble. "Birds see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from experience," he said. "Fros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'Itight away, sir$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Frost was checking out their equipment,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y had the same malfunctions as his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, most of the others found seats. lEx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velin sat by the door, low so they could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eutenant," Kirk said, "tell m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Mr. Spock's pl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sir, we were launched at 1744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the forest, uh, brash fire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Spock wasn't sure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; you were at too much of an ang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biosensor rea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onder why he didn't just move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higher orbit" "Sir, there was a work cre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ll. Our orders, at any rate, were to l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aw signs of life; otherwise, I wa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iscretion. The Enterpylse had lost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gn Frost the moment the shuttle touched dow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l contact? Not even a carrier wave?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 far as I know, sir." Kirk nodded for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. "Commander Spock figured he could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sensor reading on you, and us, by 1930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... dead, he would proceed to Academ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alive but hadn't returned by 1200 tomo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h, today, he would mount a second rescue miss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Lieutenant Commander Scott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wbe on to Academ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Another shuttle of Security peop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sir, it was going to be three shutt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pecialists, and pioneer too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had the situation pretty well analyzed,"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 said, and looked thoughtful. "Let's ho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nsor wo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xon nodded, looking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, and neglected to say 11sir$11 "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ell of a trick to survive, with what 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. For any length of 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would indeed. You haven't seen th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" Kirk described the carnage they'd witn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before. "And we have to work our way through a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 of jungle to get to the river.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eg your pardon, sir," said the young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gn Davof, "I don't see that ... 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. I mean, nine of us with phasers and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--- "Use your head, Bish," Hixon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ll be here for weeks, month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that's right." He reddened.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ithium. crystals won't l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 if we're forever blasting our wa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p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's worse than that, Lieutenant,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ett said. "We can't even b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are going to last as long as they normall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ffment know whether they're going to quit o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. Or blow up in our 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aws of physics don't seem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ir, I don't understand that," Moor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m, sorry, but it sounds like supers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ett laughed. "It isn't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documented examples of other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s. One's in orbit over our heads: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orizon of that black .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e, time stands still unless you move it. 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increases without any ... effort.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what happens in our com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ore stared at her. "My brain hu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shuttles had enough water stored to l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of them nearly eleven days, a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s. Their first order of business, though, wa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al water run, to find out how difficul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was. If they couldn't get to the riv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er there was tainted in a way they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fy, they would have to go on "shipwreclel rations-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arely keep them alive long enoug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to get to Academy and back.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Spock; safety in numbers.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t 1200, he should land sometime, before 13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245, people were getting nerv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xon was talking to his men, clustered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"Well, we have to face fact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id softly. "The shipboard biosensor must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nt shrill whistle. To the east, a fo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huttles banked toward them. "Here they 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touched down in such a way that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s formed a rough circle. Spock and el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disembarked, while the Security men k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vous eye out for trouble. Along with Spock we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gns from the Sciences division, and tw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 and Support Services.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y and Nurse Chapel had a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selves, which they had outfitted as a mini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al and medical laboratory. Lieu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hura had volunteered, as well as A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vat and, surprisingly, James Ath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 and the two engineers had pilo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general greetings and expre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f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one retired to various shuttles. Sp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y joined Ki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was a relief to see you, Mr. Spock,"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 said. "Our own tricorders aren'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; I was afraid the ...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tend to the Enterprise.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vidently it did, Captain. Our r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no evidence of human life on the plan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 did you know we were here? Optical?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; optical resolution was inadequ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no communicatio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ne whatsoe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frowned. "You mean to say that you,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rked on a course of action without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 it up? On intuition?" He shook his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didn't know you had it in you, Mr. Sp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gic, Captain, not Intuition. A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not the same thing as no information.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 off three points on his fingers. "Fir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improbable that all of you could have d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you landed, since we tracked you to a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down. If the situation seemed perilo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uld have remarked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condly, the only way to st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or 'f broadcasting a carder w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parate it from its energy unit. It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hat all of you would have unplugg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ors at the same, insta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could have been disintegrated. Commun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not with the shuttle still intact. Thre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ellular level, the blosensor readings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vidence of any Ufa with an Eart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mosomal structure. Even could we pos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whereby all of you were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, and in the act of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units from your communicators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ome process that did not disturb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of the shuttle, it seemed absur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be even one single bacterium left al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make it sound so easy," McCoy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looked at him and raised one eyeb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volunteered for the mission, Doctor.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have been some thread of logic to suppo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at l "Only intuition, Spock.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s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ever your reasons," Yjrk said, comrm gl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both of you but sorry we put you in the soup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t back and proceeded to explain just how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p they wer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confirmed that their shuttles we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as the earlier two: all three had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engines idling, but they shut dow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anding. Nothing in the shuttles worke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imeter, compass, and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ddition to eleven brainy humans and him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 had brought emergency rations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weeIa6 a large assortment of powered and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, medical and scientific equipmen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recting survival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rvival kit was a marvel of engineering,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a footlocker. One pu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yard and it would unfold slowly into a hemi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meters in diameter. It had an air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ated floor, twenty inflatable bun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Properly anchored, it could withst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icane or a herd of angry ele- ph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been used successfully in dese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s, lunar wastes, even under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ortunately, when they pulled the lany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happened. Since it was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proof, there was no way it could be e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time the sun was overhead, the birds had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wn away. They decided to make a for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, to reconnoiter and bring back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for analysis. Kirk, Hernandez, and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men set out with their phasers and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, and three mach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pproached the edge of the j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usly, moving in a W" formation with Ki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velin in the lead. Nothing happened until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en meters from the green. Suddenly a bea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-legged cat, lion-sized and glitte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s, leaped at them from a tree. Three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 and two phasers caught it in mid-air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ground in front of Kirk, inert, and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feet with a dry rattling sound. "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ing," he said, staring at the stunned anim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long, narrow snout like a barracada's: j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ks protruding over the upper and lower l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saturated the jungle with phaser f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the tangle of brush for the easiest o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 found it, a trail evident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imals on their way from the savannah to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didn't need the machetes. The trail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-wide path of beaten-down, dried underbrush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tly got a lot of use. They pro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, fanning the trail and surrounding jung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ning rays. Normally, the range of the phas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meters, and the ray gun twice that. But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hardy to rely on that, as Follett had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ungle would have been beautiful, if not for th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lay hidden inside it. In the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that filtered through the green canopy over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s exploded in an orgy of veg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uality, from little purple, one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cups to a shaggy crimson mons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 in diameter. Even crusty old Hev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ed of its weird beauty: thou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ds of slender red petals spraying from a sn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nger-thick green-and-white vines. Perf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om the various flowers was like a saccharine ic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vy cloying smell of compost rot. I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ttent throbbing bursts of phaser fi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 was dead si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before they got to the water, they had to detou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black bear-like animal, also with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s. Kirk and Hernandez recognized it as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creature that had made such quick wor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 snake, the day before. It lay with its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, snoring sof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ver was slow and wide, pale green with a s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 They phasered it against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monsters, a strong possibility in the l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experience, and Hixon coll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een-full of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ere equally cautious on the way back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ff paused when they got to the huge red f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etals were moving slightly, as if in a gen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ze. ,eaHey, look at-,, Suddenly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 on his back. Three or four str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- and-white vine had wrapped themselves arou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le. He screamed as they pulled him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, not slowly. There was a blip of p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, useless, and then Hevelin jumped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 and chopped at the vines with his mach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 rolled free and scrambled back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velin stood, but the vines had him by the wr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naked out and wrapped around his kn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ound his waist. Somebody was firing a ph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yclic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op itt" Kirk said. "That won7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!" He waded in toward Hevel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te, but the plant wouldn% let him get n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rils of vine rose upfive, t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y-weaving in front of him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kes. One wrapped around the blad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te, and pulled it out of his g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velin saw what was going on. "Get fir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houted in a strong voice, tight with the str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ing the plant. "It can't do much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ody armor." It dragged him another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to the shaggy f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s ran back to the shuttle cluster.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minute after hed left, Hevelin stumbl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dragged him the last meter. He stru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rily and then went limp. The vines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nd the red flower engulfed his standing form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 came sprinting back, he was undo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arge bottle of ethyl alcohol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y's lab. He hurled it like a bulk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ade; it hit the flower, splashing some pet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drained into the bed of vines. He igni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-tab and spun it after the bottle. Before it 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cohol ignited, malting a sound like a s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 of w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dreds of vines coiled and uncoi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rous expression of helpless agony as the 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flames danced around its base. The 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ulsed and expelled Hevelin with almost" enough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him back to the path. Moore reached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er but the body toppled over, face up.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 face. Moore gasped and fainted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The flower had eaten through flesh, b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, and body armor indiscriminately, from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e, to a depth of about four centi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velin looked like a botched autop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aln's Log, Stardate 6136.6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mmander SpoWs orders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to Academy, since he was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from the sudace of Anomaly. We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ver subspace communications before then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n which case we will advise Star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, and perhaps receive new o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rranged, I computed our escape orb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reached perigee above the landing site, a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could come, without endangering the Enterpri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ic friction. The phys. Ics 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scope showed an five shuttles unharmed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 the outside), but no crewmen.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ere visible, larger than the shut. 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Will scraped in the a-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uter decodes these as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9"UNABIE TO PROCEED/AIRCRA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[UTTLES) SERIOUSLY DAMAGED/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TO LAND HERE/Some CREMTM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REVVMAN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rom an ancient code used by stranded ai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rth. It will be interesting to find out whether thi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cane Imowledge came out of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's encyclopedic memory, or from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hrk's passion for military andqu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we ever see either of them aga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 of the water proved it to be drink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had paid too high a price for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uried Hevelin and made long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needed something more substantial tha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s, out in the open, to live in.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ir phasers were to give out. There had bee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 attacks in the two days since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; single birds who either hadn't g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or were trying them out to see whether they we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dable opponents. No land animal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d the shuttles during the daytime, bu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hamed around at night. One large beast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 habit of banging on the hulls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Of the spearcarrying hominids, there had be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 They decided to build a partially-roo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ade around the shuttles, and sur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ade with a moat. Fortunately, all of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worked. Kirk left I-Exon 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ign with the digger, to start the moat; ever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d for the jungle with'an asso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s and saws-and torches. They satur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jungle with phasers on stu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ed in with torches, looldng for plants 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t Hevelin. They found two of them: one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tisfactorily dramatic vegetable death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nly sat there and burned. Sev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uspicious-looking plants were 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ch. Kirk finally asked his people to take it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t they find themselves in the middle of a forest 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p as the jungle was. They were in a gro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that vaguely resembled birch, with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s 15 to 25 centimeters in di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for their purpose. Two Security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vously walked the perimeter, periodically f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ay guns at an unseen host of gobl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rest of the crew settl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umberjacking. With a vibrosaw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culously easy to drop these medium-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. With two quick cuts you made a notch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de corresponding to the direction you wa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to drop, then just walk around the tre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ooth slice through from the other side.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rop fifty trees in an h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were six people, not on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osaws, and the problem was not so much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to fall as keeping out of their way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crashing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ell directly on Kirk as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ling out of the way of another. It knock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but with the body armor, nothing was hurt b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nity. He clawed his way out through the bran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to pour wrath all over some hapless en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nd Dr. McCoy standing there with the saw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pish g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rry, Jim, I got carried away,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ted over the shriek of the other saws. "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o much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 in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un? Bo-ones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, Hell, Jim, I yelled "Ti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didn't hear me.,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threw up his hands in exas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leave his budding Bunyans to watch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 He went back to the clearing, where people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xes and vibroknives were trimming the 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fast work, too; logs were piling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The slowest part of the process was carr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s from the edge of the clearing back to the shu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a ground-effect cart,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less: the ground was uneven and the logs mad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eldy a load. So they had to carry th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t a time, two or three people p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here didn't appear to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ve or command duties ly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, so Kirk found an extra vibrokni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with the hamming. Hed wrenched his sh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, clambering out from under the tree, 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not to participate in the log-carry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ed out to be a lucky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rbed in the simple manual labor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ivate thoughts, it took Kirk a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pond when someone yelled "Heyl" H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saw that the warning was directed at two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a log, halfway to the shuttl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back toward the man who was shouting, which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. "Look outt" He was po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 cloud of twenty or thirty arrows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n, most of them bouncing harmlessly of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armor. One man was hit in the forehead, though;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mped to his knees and fell over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to be unhurt, but then he reached for his 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ggered sideways. An arrow had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through his n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EDICL Dr. McCoy1II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dozen phasers bleated at the part of the j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s must have come from, but the range was extr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sign crashed into the brash to g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y. Hixon and his team had see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, and jumped into the ditch they'd dug,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of arrows came their way. Hixon's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howled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at them; one of his men was hit in the h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else was h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xon crawled out of the ditch and ye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the logging detail. "Get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, goddamn it-get those bastards" The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d been firing jumped up and ran toward hi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ing had stopped abruptly, and the two pe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s came fighting their way out of the underb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was at Kirk's elbow. "Captai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ke this. We have no inkling of the nativ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utionary level--dis"...@. "I know, Sp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rder One." This was the self-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; Star Fleet exploration tea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nimize the effect their technology ha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, "developing" cultures. "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hash of it already, just being stuck here.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ted, "Rixon! Go easy. Observ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, if possible." "Yesl Sirl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obviously didn't think much of the order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, for tha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and Kirk headed for the wounded 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y caught up with them as they go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 with the head wound was Security's Bo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it up, moaning, blood dr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asy there," McCoy said. "Tie down.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yed the wound with anesthetic out of his belt 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ped away excess blood.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the wound was relatively superfici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's barb was showing. It had hit his forehe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ngent, slipped under the skin, bounc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ll, and slipped out a few centimeters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prayed the wound again and told the man to rel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n't serious. The other wounded man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 shape. The arrow had gone through the center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at; blood bubbled at his lips and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cyanotic. Nurse Chapel ran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y's black bag. Ile man was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something but only gurgled horri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racheotomy," McCoy mut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macing. With some difficulty he broke the b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arrow and pulled it out. A thin stream of 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spurted out, nearly a 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tering Kirk's boots. "Aw hell," B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led softly, "got the carotid, too.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the electronic scalpel the nurse 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ft his shoulders, Jim." Kirk did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Nurse Chapel steadied the man's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y felt for the cricoid cartilage,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 knuckle-and-a-half, and tried to star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sion. The electronic scalpel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zz; didn't cut. Bones said a single s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and threw the thing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el nodded at Spock, who took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"Metal scalpels in the bio kit,"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comri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 time," he said, pointing to the vibrok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 had brought over, lying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Gimme that." It was crusted with drying s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tamed on the knife and made a 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 turned his head and tried to think o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ube," Bones said. "Okay, clam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ry ... go get a couple of stretcher bear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et up for surgery. Bette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liter of type-0 surrog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sighed and sat back on his he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'll be all right, Jim. Probab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 of a scar, though. Give you odds the ana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plaser won't work, either." Kirk bra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. The man didn't look "all right" to h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rolled back, throat and face a 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, blood oozing from the cut Bones had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about Bound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hell be all right tomorrow. Even if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itch it. Some painkillers----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itch?" Kirk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That's the way they used to close up wounds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 said. "Needle and thread," Bone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winced. "Think I'll try to sta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-b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followed the medical team partw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huttle. Suddenly there was a commo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's edge. "We got one," IE-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ted. Two of his Security men were carr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p body of one of the humanoids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a strangelyi-shaped b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ome obscure instinct, they carr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to the middle of the circle 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ly-dug moat. Kirk sent for Sh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ett, who was inside the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, helping set up for surg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esn't look so human in the ligh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 said. Its arms and legs were too long,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elbows and knees: limp, it looked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 marionette. The hands and feet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but not like a monkey's. Fou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with extra joints and no n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striking thing, though, was its head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, the lump where its head would have b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ere a human being. It had no eyes, no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s; just f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remarked on this as Follett cam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ll, Captain, let's see." She kn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head and gently probed, moving the fur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to no one in particular. "Some dog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have ... strange. Hmn. Maybe it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s ... mouth. . .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one laughed nervously. "I've seen str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" she said, prying its mouth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d neither tongue nor teeth. Just a hard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 ridge and a gullet. "Odd. Get outa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." Spock had been hovering over her;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 vocal apparatus, as far down a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. Nothing like salivary ducts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esting mucus." She looked up at Sp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know, like the Krovill." Spock no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fully. That was an animal on Vul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thless, but able to cat anything from an artichok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xylo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squeezed its arm-J'Muscularl'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t over, then rolled it on its back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sat back on her heels and gazed a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w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don't know what to make of it, Cap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n't be able to exis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mean because it, uh, it doeWt . . "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It doesn't have any obvious org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r excretion. And the mouth opens in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nothing more than a breathing tu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erhaps it isn't truly representativ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es," Spock said. I "Possibl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ett said. "It could be a drone, like a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, and not necessarily need to reproduce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nimals that go through a terminal s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, where they don't eat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species Lepidoptera, on Earth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 said. "Some of them only feed as larva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oved. "Get backl" lExon sa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it a short stunning bu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ett picked herself up and brush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. "Mr. lExon. I don't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is that dangerous, under the circumstan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ybe not," Hixon grunibled. "Sor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tartled you, Lieutenant."...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ignored him, already absorbed in stud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eature again. "Its too large and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Spock. Not like a drone be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erfly. Wish we had a tric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ould we tie it up?" one of the Security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. 11ixon looked to Ki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I dont think so. We-we can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d for not sticking strictly to Gener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at least in the sense of viola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vely or in selfdefense. But w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is being prisoner." Spock nodded. "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ume that its use of tool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. Even though there do exist h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-- instincts-quite as complicated as ai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a b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mean we have to put it back where we found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?" "nat's rlghbled" Kirk said. "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, I think. No sense in asking for trou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'Can't dissect it," Follett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t set up behavioral experiment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l" She stood up. "I can get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air, at le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she ran back to her shut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ssors and a container, Spock insp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cl os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r. Spock," lExon said, "how can i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out eyes? How could it possibl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 and arrow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interesting," Spock said, re-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"Not without precedent, though. On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el there is a creature-in English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a Imind-toad-that has no org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, hearing, or smell. It detects its p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athically, and kills it with a well-aimed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liva, which contains a nerve po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seems likely that the or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Lieutenant Hevelin's dea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talent." Follett came back;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d as she snipped hair from the creatures a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, and hand, putting each in a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vial. "As Lieutenant Fol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verify," he continued, "the first r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enobiology is caution. We really know very litt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ways things can live, and cannot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liz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nodded. "There are rock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life, and vapors, too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live only for minutes, long enough to f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; others that seem only to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ccident. No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guess you'd better be taking it b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of the Security people picked it up, a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s, while Hixon drew his ray gun and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"Caution, Spock, not just in the intelle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," Kirk mused. "If a flower can reach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---?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uddenly all hell broke lo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came suddenly awake and kicke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 Its foot reached out and snapped the ray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-XON'S grasp: it held it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ssed the trigger, and fanned it in a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, waist high. Kirk felt the sudden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 and slumped to the ground, tingling. He wat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drop the ray gun and run away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was incredible; it crossed the two-meter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at as if it werenffmen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passes very slowly when you're stunn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sleepy and very uncomfortable; col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id and painful, but close your ey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you'll lose consciousness. Kirk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yes open and tried to grit his teeth, b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his jaw muscles wouldn7t co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ay there and waited for the tingling, pins-and-nee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ation in fingers and toes, that would mean it was w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-XON, the largest, would probably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He couldnffment move his eyes, bu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's hands was in his field of vision. He sta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ondering whether anyone had escaped the 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be McCoy and Chapel, insul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l of the shuttle. But the door would be p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ly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, for ventilation. He had complained about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nitary. If they weren't in the line of s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, they'd be all right. But they wouldn't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as wrong. Unless they heard the scuffl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concentrating on, what's his name, En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, with the throat cut open. Needle a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ffixon's hand twitched. And somebody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ound, there's his 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uge silver b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lked cautiously among the 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, looking left and right, sometimes sprea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s with a carious scraping sound.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its beak it made a noise like an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. It smelled of filam Kirk watch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ddle the still form of Sharon Follett. I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ead and came driving down with the axe-like beak,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mall of her back. Beak hit body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ud crack, the bird flapped and scree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's fingers and toes began to hurt.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in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rd began to probe Sharon Follet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with its beak, gently, looking for a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When it found her neck ...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the sn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shadow. Kirk still couldn't mov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. The bird stopped searching and sta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Flixon,- staggering, almost recovered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 ray gun but couldn't raise his arms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ted at the creature, an inarticulate roa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 stepped away from Sharon and began to 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y, wings spread, head tuck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could move his head. Painfully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ed around to look at Hixon. He was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gun in both hands, trying to irai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ddenly the bird rushed him, wings crash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bbed him by the shoulders and beat for the 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xon dropped the gun. Helpless,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d them raise off the ground, two 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 Off to his left, a phaser warbled. 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 crashed to the ground. The bird shook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w away. Hixon had landed on his head, and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. It had been McCoy. He was staggering so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hadn't been hit as hard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kneeled by Hixon, checked him out, and then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 a low voice. Kirk tried to call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'hmf with three intelligible sounds: "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Ifix ... 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Coy worked his way over to him, walking lik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man. "He'll be all right. What the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, Jim"...99 "They, they caugh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 clamped his teeth together and tried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ness out of his jaw. He rolled over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facing McCoy. "They caught one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oids. Either he was playing possu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 ray wore off instantly. He took the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from Hixon and used it on us. Got a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Coy squinted up into the sky. "@l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s coming. Can you use a phaser ye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my arms ... can you give me a s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?" "Love to. Hypo s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, though. And the oral stimul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ve got are for fatigue, not----?"'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ed and fired; a bird fell some distance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 th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stood up. "Nurse Chapel ought to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ound; I could move after seven minut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er a phaser and well stand guard until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?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about Huff? Aren't you operating"..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." He was walking back toward the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dn't turn around. "While Nurse Cha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ere stunned, his lungs filled up with bloo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ouldn't finish the stockade that day, bu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o widen the moat to four meters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timber inside. They buried Huf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Kirk sat with Spock and McCo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ening shu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Quite a day," MA said, and quoted the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: "We live in interesting tim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pock recognized the quot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mention it. "Yes. In view of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two casualties is not an un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. Regrettable, but it could we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uch wor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esides," McCoy said, his voice hoar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igue, "they were only hum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onesl 'Ibat's uncalled f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know. Sorry, Sp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r. McCoy's attitude is understandabl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llogical, yeah. No, it's not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 dying under my care; I've lost pat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I've lost them when it was my own fault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nkey with a ray 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bothers me is two casualti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What happens tomorrow and the next day ..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? And the next ten weeks? When the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back, there won't be anyone lef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y to resc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Wways the ghost at the banquet, B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ried to change the subject. "Why di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Dr. Atheling along?" "He volunteered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 said, "and he made it clear that hi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 force of an or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let civilians order you around?" B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. Kirk chuckled. "He's a Commod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s. Reserve grade, but a Commo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-has to be, in order to be dean of a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 college." "Craz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academy.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realize, Captain, that I could have comdeni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I would have gone before a board, but 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t does exist." "Well, be was work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as anybody today, considering his age," McCo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. "I better talk to him tomorrow. If he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nia or a slipped disc, he's going to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 a long time." "I didn'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iticize his willingness to work," Kirk said, "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ppreciate his not pulling rank on me-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on't see what good an expert on-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nthermal sources of bosons and tachy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 comt sort of thing, what good it will do us here.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have a young ensign who grew up on a j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"-He sighed. "We can never tell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. I suppose I should be glad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hel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don't think "helping" was uppermost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Jim. I think his interest in Lieu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ett has become more than, um, avun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uldn't let Charvat be the knight in sh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." He cleared his throat. "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unkind. I don't think it's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lousy. He cares for her. She's in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me reason I had to leave an ensign in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ck bay. Nurse Chapel wouldn't be he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safe aboard the Enterprise, Sp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answered with a stony si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rry." The chair creaked as he stoo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tireder I get, the harder it is to kee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what I mean. Bid you gentleme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es took off his body armor and boo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d out on a stack of food boxes, us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 and shirt for a pillow. He listened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rk and Spock, and then dozed, half aw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y nightmare and not the last one, Doct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now why you had to study that stitc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avers-terrible but at least they didn't bl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's gonna stitch you up, Georgia b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s a damn fine nurse and a better scien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, but she never sewed up no cadaver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's more upset than he wants us to know,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aid, sorry Jim, this is outa your lea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 gonna die, this is not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 goddamned symbol, grim reaper g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Pre-med psych they told us we wan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s because we had an abnormal fear of d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? He was so su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el held up real good, looked whit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hook or flinched, not used to this kind of bu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, never was ER resident Atlanta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 come in once his neck ... Foo. Go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 supplies. Half the inventory's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More'n half; we're back in the twenti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, twenty-first? When did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scalpels and DN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s? Who cares, we're gonna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ople don't watch their step, can't do surger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Old Atheling, well, he's not so old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last time, Doctor, you were willing to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p for a woman's love, give anything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hile you were married, not since, it was little S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ig eyes (can't even remember her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er and fall on the Outer Banks sa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t and you left when the mosquitos came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ed, you only lost one trimester, cold bast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oney said when she left with, where is Jo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? you don't even know what plan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aughter's on. Yet I do love her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air collision son-of-a-bitch wa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jazzed to even start the flyer God knows how h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ition, would've had to build a new fac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could've fixed his hear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t wrong even before we got marri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oes it go? Cooks cover their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yonnaise, lawyers cover their mistak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doctors cover their mistakes with dir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is, ninety seconds earlier and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aved him, or if he'd been younger ...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 the shoes off a snake they said, and Honey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challenge but then you wake up married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each other any more than you have to and have a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work-dumb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day on the job and you get open-he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gery at three in the morning, guy's crush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p and lost most his blood by the time they roll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know he's a goner with the first tricorder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ulance crew glad to be rid of him you bea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ing while they wash up, on old Olympu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. How many have you lost, Doctor, you los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, how many women have you lost?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charmed the shoes off, on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mpus', long day ahead ... She would ca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knew, last letter was from Axies, Ant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ories, glosso-pharyngeal, I do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flowering tops, get some sleep s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Mount Olympus' flowering top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-assed German ate some h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actorystopticstmotor ocu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chlearsttrifacial (a fat- assed 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ucen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alstauditorystglosso-pharyngeal,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mpus' on Mount Olympus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on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rry, Jim. Talkin'in my slee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lost another one that night: Hixon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of any violence; nothing but an open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bed. "I don't understand it either,"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y was saying. Hixon had torn a 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cle in his fall, so Bones had worked on hi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and an inflatable brace, then given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atives and let him sleep on the operat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couldn't wake him up with a sharp sti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onder," Kirk said. He pe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akeshift operating room. "Could h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 disoriented? Opened the door and wa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 should've been out cold for 18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I screwed up the dosage, which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--com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cut him off with a wave of the hand. "Coul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creatures have carried him away, without w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up?" "Sure. Could of dragged him away-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, to do that, they'd have to figure out which shuttl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conscious person in it, sneak in,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ow to open the door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II, that's not hard. Push the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ouldn't be hard for you or me to figur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ee any silver buttons on th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cuttin' dow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they could have watched from the jungle . 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come on. You've got Gener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n your brain; use some common sense.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r tives-tips of those arrows were 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ters. Show gem a button and they'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t it." "Bones, sometimes you--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ptainf" Ensign Ybarra ran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otprints, in the moat." They follow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shallow tre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ok like his," McCoy said. Heavy d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night had softened the prints people had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ay. Hixon's footprints were shar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, and probably from the largest boo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Coy shook his head. "It can't b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counting out three pills-most people get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s big and I wanted to be sure he sl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and long. I did give him thre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vidently he didn't take all of them,"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 said. "I watched him. Besides, what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' "There's an explanation, Do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 had been walking around with them, but hadn't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until now. "You gave him what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dosage under normal circumstances,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"Damnl" Bones slapped his fist in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. "Physics doesn't work on this pla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expect chemistry t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igns Moore and Davoff walked stiffl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hree. "Sir," Mocre said to Ki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quest permission to form a search party."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his words carefully. "I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's long tradition o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 support. But under the circumstanc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hink there is any chance that Lieu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xon can have survived- alone, unarm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sir, we understand. But we can't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,, .y're asking me to allow you to ris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, searching for his bo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f it comes to that, sir. Ensign Bound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olunteered." "7 forbid that," McCoy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put Bounds on 48 hours! light du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he couldn't wear a helmet with his band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sir." He looked at Ki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thought about it. "I'm not going to let you tw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one. If you can round up six volunt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-bud-you go no further than 100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jungle, in Hixon's direction of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nd no more than thirty minutes. We d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to do, here." McCoy gave him a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. When the ensigns were out of earshot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ered, "Don't say it, B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as just going to say I wouldn't have your jo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. Let's get some breakfa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found their six volunteer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ura ("Not much work for a communications office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Captain."), who led the search party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find broken underbrush where Hixo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tly entered the jungle, which surpris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 and Davoff. They'd had to use pha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before they got to the jungle's edge, in b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. They found another bootprint som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 into the brush, in damp clay at the ed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. Uhura pointed out that the even dep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probably meant he'd been wal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, the toe would have sunk in deeper. But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ther sign. In a half-hour they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 stationed the three security men around th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, with ray guns, and sorted out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into work pa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n had been to fill the moat with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kes, to discourage a rush from either the nat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fauna. But at about two meters" dep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nandez struck water. He tried to keep dig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the machine around in the ditch, spr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with water and mud. When the water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way to his knees, he scrambled 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at fill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es Atheling was sitting on the ban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at, sharpening stakes, when the water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ise. He watched it with fasc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mpossible," he said. "If the water table w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t least it's working in our favor for a chang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 said. "Won't have to go through the jung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lashed together a bridge, three logs 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t everybody inside the moat. Charv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team went to work on a simple draw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while the other fifteen worked on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ic structure of the stockade wa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before dark. Captain Kirk decided that wa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a day; tomorrow they'd roof it over and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with a couple of hundred sharpened st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Coy put a few liters of the water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fier (it was slightly muddy) and pronounc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. Unpurified, it was all right for bathing;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ed out soap and made up a schedule. Fou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, two guarding while the others bat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 gether with the three guards stationed on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inside of the stockade wall,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enough. And a welcome relief after a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, dusty labor. The four women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McCoy's old-fash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ed chivalry-and the others lounged around in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talking, enjoying the security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 McCoy wandered back into the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, and found Spock thereeaddlean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microscope.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nd anything interest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." He looked up. "The creatu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 is perfectly round in cross-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round; no variation. The sam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amp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Ibat is odd." He studied the imag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"Hardly looks real. Has Lieu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ett said anything about it?" "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she's had an opportunity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mens. I made up the slides mysel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we'll talk to her when sh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" They stepped outside, where Spock could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traight On the other side of the wall, the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iggling and splashing. Spock listened to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ded. "If you have a moment, Dr. McC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been meaning to ask you about something you sai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o ahead." He sat down with his back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. "You said that you felt Nurse Chape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come down to the planet's surfa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ere not here. The implication being that she was conce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afe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's right. I think it's obvi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erhaps. Perhaps to you." Spock also sat d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ed off into the distance. "I don't preten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on human emotion, least of all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d by human sexuality." "Understandable."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Vulcan blood, Spock's own sex lif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s interesting as a stone's, except for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extreme enthusiasm, every seven ye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. "I'm not blind to this . . . affection;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alk to Lieutenant Chapel about it,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She would not discuss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m. I can imag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occurs to me that our situation here, is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for some months, might become difficul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say, I am not an expert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your adv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Coy thought for a few moment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himself with his honesty: "Spock, ask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 about that is like asking a deaf per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're too critical of yourself.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no o " ne on the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ossibly know Nurse Chapel as well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In the second plam you have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training in human psychology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s' "Yeah. Charges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the emotional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well-being of the crew. But you can t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ig lump of salt-Spock, some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psychology can't be quantified;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d analytically. The amorphous p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non or group of phenomena that we lump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love," well, it's the worst of the lo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philosopher or a poet; I'm j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." He didn't mention having flunk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ex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can advise me, though, in the area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uality." McCoy tried not to grin.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is is heW. pening. "Sure. Tbin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what it was lik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urse Chapel certainly is awar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ological differences, and she appears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human female. Why does sh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seek a situation that would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time of near-abstinonce, for h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eats the hell out of me . . . but you should kn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at than me. Your own mother is hum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lother and I have never discussed this frank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bat's the most human thing I've ever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ay." He thought. "Let me put i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is only the most visible part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, and it's a part that at least super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o analysis-how often, with whom, and so forth-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to see how, um, an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r like yourself would exaggerate its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it probably doesn't loom very lar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on that Nurse Chapel feels toward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, as well as men, are attracted by power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second most powerful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. They are attracted by intell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 is as prominent as your ear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ed by fairness-yours is congenital-and comf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ehavioral predictability, which you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most important, in your case ...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tracted by the strange, the unusual-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nd me saying so, you're 'bout as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histling fish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nodded soberly. "I am aware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; I have read human poems, nov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in abundance. Let me ask you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rete opin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o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have devised two scenarios,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implicit in works of fiction. Fir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obvious that my own lack of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 to discourage Nurse Chapel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, it seems to make her even more determin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makes sense. We're perverse that 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 perhaps if I were to appear to be affected by 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the proper romantic responses ..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ould lose interest." "Huh-uh. That migh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rench comedy. In real life you'd win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hanging from your neck like an amulet." 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is a sensible prediction, I th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cenario is more complicated, as it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erson. Transference. I would ask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to take my place in her affections.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reasonably close to her; someone who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nature well. You, Dr. McCo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es stared at him, then laughed. "You wan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to seduce Nurse Chapel? To take the 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YOU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or her own good. Really, Doctor, it's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not mine." On the other side of the w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 laughed, as if on cue. "Bu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pock ... oh, hell. How can I expl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l isn't ... Chapel's my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. That she's fema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accident. I'm her adviser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-figure, if anything." "Incest tabo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ll, what have you been reading? Ther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lement of that on some naive level.."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thing is, goddamn it, she's not a w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's a nurs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uple of people turned their heads to see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ting was about; McCoy continued more quie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sides, it wouldift be honest-there are times, I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onesty is contraindicated. But leading a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primrose path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ouldn't ask you to do anything again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, Doctor McCo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what the hell is that supposed to mean?"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y was a little jumpy about the subjec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Chapel. In spite of (or maybe because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vious competition from Charvat and Atheling, B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tting his sights for Sharon Follett. Sp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rcing him to think about it consciously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, indeed, Follett rather than Chapel?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ett was ten years older (four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s younger than Bones), and 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have to feel like he was cradle-robbing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she'd bad a short marriage, e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orce. Both of the women were advance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ly that he could feel comfortable with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ally and intellectually; both of them were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-but Follett's beauty had a hard edg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re was a factor he could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ulate; one he would never try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ock. Having peered and poked at ten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in various states of disrepair,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m female, he could fairly clai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knew as much about what makes women tic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any male within a hundred light year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kinds of knowledge. What was involved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 image of the logical axiom that had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 to the surface of Anomalythat an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is not the same as no informa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eit of data, on the other hand, may not dis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ys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 several years, whenever that myste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tself to Bones, Nurse Chape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s elbow, to preserve decorum and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. So his private image of her i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rone, hardly a potential lover.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occurred to him that he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f him couldn't be particularly sexy,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ver work, Spock. We just---" A s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cut him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and McCoy were the last ones to the d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at time the bridge was lowered and people were starting a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wenty meters away, Hixon walked s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m. His ears and nose had been removed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lids hung slack over empty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m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el had dressed hastily and was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y as he and Spock helped Hix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shuttle and onto the bed. They rolled the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o take maximum advantage of the 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credible." McCoy gently touched th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 where lExon's nose and ears had been. "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tal, but ... where's that magnifier, nur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handed it to him and he made a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, and shook his head. "Incredi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es it look like a protoplaser?"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. "No, there's no fusion. Nor gran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es and hairs ... it's as if he'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 this way." lExon continued to sm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cting to the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uld it be a graf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 in so short a time. But we can check.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pel undressed the patient; thqe.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n his body from which skin could have bee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Coy pulled at an eyelid, bu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ed. "I don't know. Any good surge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this, given time and the proper tool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a sadistic streak. But--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n't worry about me, Doctor." Ri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 in a slow, strong voice. "I am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talk tomorrow. Now I have to sleep."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el broke the silence. "He knew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ouldn't be hard to figure out." He t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tethoscope out of a drawer. "Wha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s how he managed to.. ." He 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, listening. "Heart stopped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es put the heel of his hand on Hixonea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num and pushed hard, then shifted around so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of his weight beh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xon shook his head slowly and raised a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. It's all right. I have to slee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heart was still beating, but only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 minute. He breathed, one soft sigh, abou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inute. They watched over him until it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ing in Kirk's shuttle, they came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angen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ntries swore they hadn't been dere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duty. They spotted him about the.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ba at hing did- which meant he must have cov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meters of ground in seconds;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he could have sneaked up on them. He'd w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he could see. He'd been heading straigh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ridge when they rushed out and started to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When he talked to somebody he "looked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To these things, Bones added a number of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babilities. Then he went back to the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, to sleep on the floor by his pati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him from wandering off again. He dreamed of n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less people, two of whom might have been Chap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he woke, Mon was sitting patien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d, hands folded in his lap. Bones d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the door, flooding the cabin with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xon's body was covered with black stubble. 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s had only four fingers a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thumbs had been, not even stumps. "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," Bones said, and Hixon made a s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been a la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n you hear 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-o." His voice was deeper and s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before. For once in his life, Bones wa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for words. 11uh ... I don'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n you hear me?" whispered a voice insid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ll. "What?" He glanced at the sky and p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ead out of the door. AR of the other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were still closed. "If this is telepathy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go get Spo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uppose it's a kind of telepathy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other. I'll call h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Coy leaned against the wall and sta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xon. "What do you mean, "a kind of"?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ove your lips and I hear something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head." -- "Please. Explaining is ti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 tiring as talking would be, but let me wa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o it once." "You don't tal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utenant Hix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7 am not Hixon any more." His hands flu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luid, strangely girlish gesture. "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mind supplies the words." McCoy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to Kirk's shuttl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tLike "What's going on over there, Bon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ptain Kirk, Spock, everyone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outside." Hixon slipped off the b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d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es put a hand on his arm. "Wait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ries--2' "Don't worry." Out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y, logs and poles floated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ranged themselves into a lat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ce roof over the stockade and set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lace, all in a few seconds. Yjrk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koned it to be at least a two-day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'7t's safe now. Come on outs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stepped out and Bones followed him. "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do t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ith help." They walked to the center of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ited. Kirk and Spock were on their way;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s stood at open doors and gaw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 roof and Hixon. "Can you read our mind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ly a little, very faint. Spock is clea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you don't know how to think of one th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p.- Spock was talking to Kirk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d. "at --no, not like mind-meld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It's only on one level, and caus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." He fell silent, studying Hix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ody. "It's just conversatio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t's a relief," Bones said. "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id it was something complica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probably is very simple," Kirk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 least from his point of vie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impler than trying to talk, yes. But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. ple as speaking with my own ki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mean that literally?" Bones said. "You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one of the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ense your disgust. You feel that 'they"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ilated me and taken my mind prisoner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sorry for you. What they have done is mak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 for the first time. Bor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e on now. You don't miss being able to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, smell? Even though you can get around--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et me try to make you understand. When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, your eyes sense light ref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enerated by that object, in a very limited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ies. This gives you some idea of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of the object, at least on the side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"When you hear a sound, your ears sens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nearby is vibrating, again in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range. The ears lack the e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tion, and are easily fooled.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of smell is trivial. It tells you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bstance nearby that is more-or-les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ly. It lacks even the ea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ither have I the senses of taste or to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ing something tells you where it is, and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exture, at least where you are in contac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ese things directly.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use of taste is to warn you of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. I no longer ea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do you do for energy?" Kirk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can't answer that directly,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don't have the words." He pa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re i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Vulcan that expresses one basic id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v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"It's a religious term," Spock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gssing in-terdependence, or even unity,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, energy, and thou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and it gives a tru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he universe, as far as it go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's not so foreign," Kirk said. "We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can be changed to energy, and vice vers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---and in the process of changing it, you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 a form of thought. Bu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"You impose an illusion on yourselves, think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atter has substance, that thought and energ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bstantial. They are all the same thing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change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ystical twaddle," Bones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 at all. You invent "laws" of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sedly provide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universe.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, they only describe your Isol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ity. "You build machines in accordance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wsst and try to use them to cope with the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 all this does is move you farther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v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: "And that's why our machine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?" "We limited your use of them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minimum, necessary for your survival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o much for our comfort. It is like trying t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st of a loud, unpleasant no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vary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don't seem all that concerned ab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," Bones pointed out. "One man dea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asers don't work; another killed by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was, unfortunate.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we had overestimated your muscular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, the ones who attacked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ature, just made. They were still in the tool-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of their growing, and had more curios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l sense. Again, we were surprised they could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you're admitting that your judgmen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, isn't perfect," Bones said. "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'y," anyhow? What name does your rac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is no sound that corresponds to 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all us by the Vulcan term: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our intelligence is not perfect.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efficient than usual, with the "noise"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s make-4n fact, your own bra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psetting as machines. Clatter, cl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have to be rid of some of you." "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?" Bones clenched his fists. "That doesn'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or your own moral sense--or will you have the childr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immature ones, like myself, would be un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. But it is not a moral problem,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one. It will require mor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building this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I do need steep, to continue grow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This may not be the time-t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shuttles and most of the people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pock, McCoy, Follett, Athe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vat, and Ybarra wer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U of us scientists," Spock ob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y is t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7t was desi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Coy jumped at Hixon. "Murderer!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bounced off something invisible and 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7 must sleep." Hixon lay down where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. McCoy tried to approach him, but the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ill there. "At least we have food," Charvat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y must be planning to keep us alive for a whf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ed like all of the food and medical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left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e wonders why, if he was telling the truth,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ling said. "At any rate, it would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for us to take advantage of his sleep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t one has something to say that h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overheard." They sat down to break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ign Bill Johnson, despite h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ounding name, was one of the eight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men classified as aliens. His pa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father was a Tarl from Epsilon Indi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itage gave him greenish skin,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, high intelligence, and a metabolis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large amounts of alcohol and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inence from acids, at least while on du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four hours he consumed a li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proof brandy. He'd just finished 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 of the day, and what he saw made him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been spiked with orange ju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s they had left behind on Anomaly wer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b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ere twelve people on the hangar deck;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as Captain Ki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unfolded his two-and-a-half 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 the shuttle he was servicing and scrambl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dder to mee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nsign Johnson, sir. Can I help you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Um, probably not, Ensign. Carry on.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econds ago, they'd been stan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ade. Then everything dissolved in a sh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s, and here they were. They walked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lift like people in a t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Kirk and Uhura stepped out of the lift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the bridge, Scotty went throug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moods in less than thirty seco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looked like he'd seen g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as elated that they were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as worried about Spock, McCo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He was relieved to step down from the C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. Yjrk gave them a brief outlin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happened, and scheduled a general mee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 debriefing for that ev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ve you made contact with Star Fleet Command?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sked Czyzak, Uhura's stand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, sir," she said, "though we've be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 automatic distress signal every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Whatever interference these ... Ariv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d, it's still as strong as it ever wa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sooner or later Academy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nder why we haven't tried to contact them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art something. "I don't like this fee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running away from trouble, no more than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But it still seems the most reasonabl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If we were to turn about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cue the seven who are still there ... no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Arivne would do. We'd be ris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fise and all hands." Kir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talking to himself, of course; trying to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eat from an enemy who held his two best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ir," Czyzak said, "it's possible tha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its way. Even though we haven'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ssage from Star Fleet Command, our di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ight be getting through. There's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it, without coming to a dead stop and sending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that would take days, wouldn't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t least a week, sir. For the prob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enough away to test subspa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we can't afford it ...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ess signal? How much informat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ore than enough to make our situation clear, s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mpressed ten minutes of transmissio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second bleat. It ha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what happened, along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documents comexcerpts from the ship's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sensor readings, and so for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ry good, Ensign. I suppose we can ad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hough. Would you mind running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ight away,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ere in for a su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ESS DISTRESS DISTRESS DI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Captain James T. Kirk,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avy cruiser Enterprise, currently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 to Academy. This recording is being ma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date 6136.6; date and time of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UTER INSERT. Our current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saster has befallen the Enterpris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myself to be unaffected by it so far, but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believe my immunity will continue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putting this recording into "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" mode; neither I nor any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aboard the Enterprise can alter or 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rouble began when we stopped at th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on Nesta, to pick up Professor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ling. Our normal duties were to be susp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weeks, in order to transfer Dr. Ath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ademy, where he has been ap- pointed de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Fleet's College of Science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officers beamed down to the su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a, because they were interested in seeing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ling's establishment there. In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uded were the three senior science offic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 surgeon, and one ensign, who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interest in nonthe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boson rad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 five, plus Dr. Atheling, were beam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. No immediate cause of death was found;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oo late that the bodies were carrier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with both physical and psychic symp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ease causes a protected high fe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killed about 30% of the crew. Most of thes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and transporter technic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ho survive the fever (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minor physical symptoms)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 to a uniform, highly-detailed de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"remember" a fantastic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s involving an Earth-sized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, inhabited by a race of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athic huma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if such a planet could exist,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hat we would have stopped there without ma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cord of the facLike Here is the onl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or that 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ain's Log, Stardate 6133.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Captain James T. Kirk, Comm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dies of Spock, McCoy, Charv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ett, Ybarra, and Dr. Atheling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biological stasis chamber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 analysis on Academ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sus of ophdon is that some ma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accident killed them. Accordingly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 the transporters until they can be tes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utenant Commander Scoff and several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ngineering are very ill with a fever. N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l has recommended a quarrant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U many more people come down with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ale In general seems very low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 and McCoy were well-liked by the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e whove fallen prey to the delusion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nes who died on Nesta (or between Nesta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) are still alive, and being held pris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ogue planet. Please ign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 relating this story, even if they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 evidence, in the form of log ent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s with crewmen (those with the delusion and with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r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ood God in heaven," Scott said, his b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ed completely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ould bet any amount," Kirk said d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t the transmission is getting throug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fs for sure," Uhura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. "But, Captain ... it does tell 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uring 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ways in the market for good new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shows us a limit of their powers.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 a fake story in the computer-but not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l I still remember what happened, and so d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y? Did any of that happen, accor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' a b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ybody?" Nobody on the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touched a button. "Compu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orking," it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ould like to reprogram the distres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on Stardate 6136.6: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on't work," Uhura mut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is contrary to my initial instru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difference does that make?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recorded on Stardate 6136.6: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ptain, when you recorde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you specifically instructed me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bscoquent changes, by you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me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reddened. "Are you aware that T was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ard the Enterprise on Stardate 6136.6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f you were not aboard, you could not have recor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Captain. I detect human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ndit! Uhura! Can you get at tha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? Tear out the wir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ouldn't advise it, sir. It would---.?"'</w:t>
      </w:r>
    </w:p>
    <w:p>
      <w:pPr>
        <w:pStyle w:val="PreformattedText"/>
        <w:bidi w:val="0"/>
        <w:spacing w:before="0" w:after="0"/>
        <w:jc w:val="left"/>
        <w:rPr/>
      </w:pPr>
      <w:r>
        <w:rPr/>
        <w:t>ttCan y"...@.V "Yes,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realized he bad risen half ou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, and sat back down. ,rm 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utenant. What would it do?" "Sir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entire syst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 way to get to just the mes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rather than physical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don't think so, sir. The Arivne fix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re's an unbreakable loop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h, Captain," Sulu said, "I almost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this up ... but there's another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could be r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ll stared at him. "If we di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 it describes, this is exactl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.be act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laughed. "You're right, you know?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check, thoug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ick check showed that the crew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ly dead of the fever were still al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s they'd gone to Anomaly with showed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ip (johnson complained about the bum st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huttle 1, caused by the brush fire)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the computer's memory was consistent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moved the briefing to the recreation are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20, so there would be room for all off-d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. Over two hundred show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and Uhura spent a half-hour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d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ed on Anomaly, and how the Arivn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verted the ship'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m glad so many of you could come," Kirk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have a difficult decision to make,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various opinions; a consensus."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 was not a democracy, of course, but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ituations where the commander might be influen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Xbbness not difficult to predict what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dock at Academy, this fabr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ess signal having preceded us. We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antined. And nothing we tell them about Anom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f interest to them-except clinically-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convinced of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'How long the quarantine will last ... dep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they beam someone aboard, we can show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, and perhaps be free within a few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think it's more likely to be days. Wee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ecide to call in specialists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s. If the 'plague" were simply phys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by some organism, they would beam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ard in a protective suit, and that would b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 Since it supposedly has psy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, though, they're likely to b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don't think we can afford the time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ught to take a chance, and go back." Murm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elay that, please ... hear me out.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. tend there's no element of risk; we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guest idea of the limits to the Ariv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. But we do have reason to believe tha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for life, and that they can't influe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other than talking to you telepathical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ir?" A hand wen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nsign Sik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egging your pardon, sir, that seems to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assumption. That Security lieutenant-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ixon," someon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Lieutenant Hixon, they ev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lled him to walk into the jungle at n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to extreme mutilation, even thoug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ably painless. Hixon clai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er that way, but I don't think I would 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re was a grumble of assent. 4419 m gla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hat up," Kirk said, though he wasn't.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ed with Mr. Spock and Dr. McCoy about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night. Mr. Hixon was under the influence of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hypnotic. If you could get his atten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robably get him to do anything. "Also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... mutilated by surgery. The e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he did it with his own mind, since by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he had continued the process on his ow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shuttle. "The most compelling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is that they only did it to Hix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logical that they would have changed all of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were in their pow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nira nodded. "Our alien way of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m uncomfortable. 'Clatter, clatter,"</w:t>
      </w:r>
    </w:p>
    <w:p>
      <w:pPr>
        <w:pStyle w:val="PreformattedText"/>
        <w:bidi w:val="0"/>
        <w:spacing w:before="0" w:after="0"/>
        <w:jc w:val="left"/>
        <w:rPr/>
      </w:pPr>
      <w:r>
        <w:rPr/>
        <w:t>Hixon sa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ir," Chekov said, "there'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shouldn't be ignored. Suppo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ter people's minds, memories. The twel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o came back could be bait for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to talk us into taking the Enterpris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ma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Ibat wouldn't be very logical," N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el said. "For one thing, Captain Kirk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urn the ship around, without having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easons to anybody. For another, they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for two days, if they'd wanted it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could do anything with it, besides medd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ptain." Lieutenant Commander Bori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 of Security, stood up. "I know I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 my people: we must go back. W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ose six men and women to Hixon's f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can't ignore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t that they allowed two of our men to di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ithin their power to prevent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nk you, Mr. Borido." Kirk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his words carefully. "You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point. I think it would be a mistake for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in a spirit of revenge ... as you poin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harm they have done to us has bee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lessness and, well, misunderstanding-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ur going back to Anomaly has to be a sh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, not a show of force. Their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ien, but evidently acute. Perhap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underst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could tell that most of the people in the lou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try it. "Time is the critical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we only spend a day or tw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y, it will be five weeks before we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Even at that, we can't go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maly, since we have no record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By inference, we can narrow it dow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of about half a cubic light year-b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-sized planet is a mighty small spe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y have to search for weeks morel "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loss over the risks involved;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some way to make this a volunteer mis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n't." He paused. "I've stat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Anybody else who wants the floor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a room with two hundred people all tal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 could make you sympathize with the Ariv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few minutes, things started to quiet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istant chief engineer's strong contr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ptain, I've spoken to most of our peop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ready know Mr. ScoWs opinion.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the ide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Medical," Nurse Chapel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mmunica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rdn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cienc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avig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nodded, and allowed himself to smile. "N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," he said into the 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ye, Captain," the wall speaker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xecute Plan A, if you please: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S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ye, si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's possible they didn't destroy the other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eft said. "They might have just sent them awa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way to where?" Atheling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don't know, a cave or something. Who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ould put people, to insulate yourself from their thoughts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re can't be any place on this planet," B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"that wouldn't be a death sentence, un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he said "be rid of you." I think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clear$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vat finished his meal and rolled the contain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 ball. "And when they're through with us,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ame treatment. Or wind up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Hix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wasn't eating. Few of the meals they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ehind were meatless; he was saving them. "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productive line of speculation.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, it's unlikely we'll have an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's true," Atheling said. "What'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is why did they spare six of us, and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ix? If our presence bothers th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, why didn't they save just one ... or two-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and a Vulc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r. Atheling, you're working under what c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assumption," Ybarra said. "That they sp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x of us to study us. Maybe five hu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Vulcan is what they need to make a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an uncomfortable silence. "He sai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at," Follett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ybe they feed the animals." Charvat th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lled-up foil at Hixon. It bounc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aint pop, an Arivne appeare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. It was slightly larger than the one they'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d, and its hair was long and silk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mixed with white. It "looked" at them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humans winced with a sudden blinding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urned away quickly and the headaches were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ry interesting," Spock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es was kneading his temples. "What?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ly a little, through the pain. In a wa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Iogized. It's going to wake up HI-X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us through h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xon stirred and sat up. The hair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was noticeably longer. He yawned-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; his tongue was gone-and faced the Axiv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one's "voice" was different. I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d feeling in the brain. "I have been near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listening to your discussion through this one as he sl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ant to reassure you. Your friend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. With considerable effort, we sent the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vessel. It is extremely far a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very fast, so we can't be perfectly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one described to us the room with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inside the vessel, which gave us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im forwith reasonable confid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uppose you missed, though," Charvat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happened to the peopl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y are somewhere near the vessel.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thousand of your kilometers.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."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can send them there but you can't tell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t," McCoy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rue. This is because the vessel is rece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 If it were approaching us, or stationary, w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nt the way we are speaking to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could reassure us even further," Ath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"if you would tell us why we're being hel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y us, rather than some other-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are being held here for study. Not foo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you suggest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y us?" Atheling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is not important to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y would you want to study us in the first plac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is of no importance to you, either.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ed with the same small noise. Hi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mped back to sleep. "That was a funny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," Charvat said. "Not at all. C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ive anything of its personality?" "Personal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. Coldness ... reserve. supe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just words, thoug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erhaps my experience with mind-melding mak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ensitive to this--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Ibat's logical," McCoy said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face. "Indeed. What you se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superiority" I feel is only one fac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whelming sense of confidence. Confidenc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deal with any problem, phys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-though it would claim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reason I asked the question was that I c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 element of curiosity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y. None. It has such unshakable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interpretation of reality that it ... feel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enquire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can't imagine why it would want to study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o have no psychological need to lear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's obviously hiding something," Charvat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wonder," Spock said. ""Ibat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 way we could harm t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ay, Spock," McCoy drawled, "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 just---," "Don't say it,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y. I don't think they can read our 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we focus our thoughts by speak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know what I was going to say, thoug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. It is worth trying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presents itself. Right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alk of anything else ... did you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vne concept of the interdependence of thought, m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ergy has a counterpart in human physic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 tell." Bones pretended to stif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wn. "Yes. It begins back in the twenti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, with Schr6dinger's Cat, a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demonstrate a Raw in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ventional ideas of causality to quant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situations.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ea that had occurred to both McCo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 was for Spock to mind-meld with Hix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avesdropping on the Arivne for a few mo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 couldn't have been looking forwar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-melding was physically pain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logically disturb- ing; to do it Spock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ed all of his Vulcan reserve and make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motional contact with the,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Coy didn't have to pretend being bor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, after two solid hours of listening to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ne on and on about ontology and qu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s. He'd had to suffer through two sem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ysics in medical school, and had merci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all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xon sat up, stood, and faced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was continuing: his arms and 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longer; he had absorbed his large to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talia; the hair was almost two centi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w. We can begin." He walked towar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re are tests--2' As he walked by Sp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can stood up quickly and clamped both ha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let out an unearthly sc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psed. "That was not smart." He ges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cCoy"...ally, Doctor, see whether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himsel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Coy knelt by Spock and felt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his chest. "He has a heartbeat. Not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should be ... I'll let him rest for a whi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nything fanc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l right. He must never do that again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, hide from yow nothing that concerns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"Even my mind is too powerful for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empt direct communication. If he had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th any adult, it would certainly have killed h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said something about tests?" Charvat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. It would be convenient if we could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wish to send you back 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s, and relive with you the way you solv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to solve, a probl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does our cooperation have to do with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y said, keeping his hand on Spock's c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you're sa---" "It would be very painful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estructive, for us to pro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ly, and without speech as a focusing aid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quire is for Dr. McCoy to admin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notics, in similar dosage to what he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--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have us all wind up like you? You're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is no chance of that. We needed on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munication liaison. To chang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nly be added work and discom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esides, you are at our mercy. If we were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you, it's unlikely that you could surv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es was the wrong man to threaten. "Wh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just wait a little while ... find out whether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 learned anything of inter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if on cue, Spock sighed and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way up, rolled over onto his side. "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need us. They--comP "Stop!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the t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test?" Spock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xon explained brie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may be correct," Spock said. "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wait. "You mean you think we should go throug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" McCoy said. "Let them be in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on't worry about this! We would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uman even if you desired it, as you shoul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rom what I saw," Spock said, "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truth. This "test," this reg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particularly pleasant, but the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per with anything but our memor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R right." McCoy went to the supply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ought back the bottle of pills and some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o's first?" he asked Hixon. "Mr. Sp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ir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es scratched his chin. "Is this gonna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even know how much to give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Ibe usual human dosag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. I have a certain amount of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etabolism, as you kn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tried to think of something sarcastic to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re." Spock took the pills, leaned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ed his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a relief to be away from the cool, d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and light gravity of the Enterprise, to b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ulcan. But that pleasure only regi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mall corner of Spock's mind: he w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p of pon farr, the time of m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stood with Kirk and McCo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on-ut-Kalit-fee, "the place of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llenge." His family had used it for a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s-long enough for windblown rain and scouring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ften the edges of the great stone blocks that def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arena. Some had shifted from their up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or even tumbled over, but tra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ade repair. The chiseled inscri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s had faded to illegible dimples. The sk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ue so pale it was nearly whit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lliant sun almost overhead. A h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ceasing wind blew stinging sand.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, two stone arches made a rough t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 open fire pit. Large slabs of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hung together, ponderous bass ch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in the wind. Kirk had spoken of Ter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-salmon, eels comwho travel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 to arrive at a certain place for m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uld never understand. This was noth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s sexual tension. Neither was it cereb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formal ritual, though to outward ap- pearanc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would seem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n farr transcended body and brain;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nd of kah, for which no human word could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ny it, to always be somewhere else when pon f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The action in this scene is taken from "A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" in Star Trek 3 (bantam, 196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d by James Blish from the original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 script by Theodore Sturg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me upon you, eventually meant death--and deat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east of what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age of seven, Spock had been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T-RING, his future mate, in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mindmelding. Although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-years had separated them for mos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, the kah remained, unattenuated b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ime. It was a passive fink, unnoticed by ei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pon farr approached. Spock resis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cycles, but finally it would not be denied: Sp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rawn to Koon-ul-Kal-if-fee as a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is drawn to earth. Traditionally, a Vul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brought his two closest friends to stand pon far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Like Their historic function wa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seconds in a duelbecause in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when Vulcans had been less gen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, males fought for their mates, fought to the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happen whenever the femal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h-if-farr, a rejection of her par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She would name her own choice of a mat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o left the arena alive would be her husb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s were retained-even to the use of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in the ceremony-but blood was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lled. The couple would go ahead with the cerem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one or both of them desire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. Once the ceremony was over, and the kah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d, they would go to a council of elders, wh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uctantly grant an annulment It wa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as kah-if-farr (which was technically leg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ppened on occasion), but it was a terrible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, with permanent social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 had had no close Vulcan frien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planet for Academy, so he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 and McCoy to stand with him. The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ould have to fight was vanishingly small-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, since they would be handicapped by the higher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gravit.v and their unfamiliarity with the a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. Barely audible, then growing strong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tinkling overlay the boom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imes. A small procession of Vul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d the arena. One, home on a litter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 woman named TT-AU,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figures in Vulcan politics;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 recognized her. Beside her wal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's bride, Wring, beautiful by the standa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Vulcan or Earth. Two male Vul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her; the second a short, muscula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a Vulcan war axe. Two others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monial frames hung with dozens of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s. The rest of the procession walked slowly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 carrying the litter lowered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-AU. stepped from it with easy grace. Sp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he two humans and walked up to one of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de chimes. He struck it with a stone mall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eep boom was answered with a sha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monial frames. T'Pring sat on a ca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at the temple archway; T'Pau sto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back to her, in front of the temple. TP-A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t both arms into the air. Spock bowed before 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placed hands on his shoulders in benediction.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ed at the two hu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SPOCK. Are our ceremonies for outworld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y are not outworlders; they are my friend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 said. "I am permitted this. Their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 and McCoy. I pledge their behavi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if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ry well." She turned to the entourage, g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ne facing the temple, and said the word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ceremony: "Kah-it-feePeop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 bells answered her. Spock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und the wind chimes again-but suddenly his b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'Prm'g jumped up and sh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Kah-if-FARR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ookers gasped with surprise-not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mong Vulcans-and Spock's lips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the word silently. A change cam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ting, Spock watched rPring with sl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. She walked toward him with a contempt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smile, took the stone mallet from his gr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d it aside. She turned her back on h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into the ar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ulcan with the axe stepped forward, tes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with his thu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y, what's this?" McCoy said; "If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hanky- panky 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R is in order," Wan said. "She ch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lleng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?" McCoy pointed at the man with the a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th him?" "No. He acts only if cowar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en. Wring will now choose her champ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P-RING: you have chosen. Are you prepared to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the victor? Not merely his wife, b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tel with no other rights or statu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m prepa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n choo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g young Vulcan who had followed I'P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ion stood up straight, chest out, as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d him. But she moved on by, and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ce TT-A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 it was in the dawn of our days," she said,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oday, as it will be through all tms ... I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ho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 pointed at Iggirk. "I choose this 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started to protest, but he was drowned ou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young Vulcan. "No!" he cried, outr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am to be the onel It was agreedl The hon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stood glowering, fists clenched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party argued loudly in Vulcan. H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 to them, nor to Kirk and McCoy,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pering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-AU stopped the noise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ve word: "KroyggkM1'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ulcan who had not been chosen, who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ing the loudest, stared at the ground and said,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giveness." He returned to where he'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, by the arch, and slouched there, not repen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'Pau looked at Kirk question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ccept." Spock showed no sign of h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ulcans stepped forward with the weap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ves a little more than a meter long, with a bla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nd and a club on the other. The blad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moon-shaped, and looked keen as razo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 were metal bludgeons almost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's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ccording to our laws, combat begins with the firpa,"</w:t>
      </w:r>
    </w:p>
    <w:p>
      <w:pPr>
        <w:pStyle w:val="PreformattedText"/>
        <w:bidi w:val="0"/>
        <w:spacing w:before="0" w:after="0"/>
        <w:jc w:val="left"/>
        <w:rPr/>
      </w:pPr>
      <w:r>
        <w:rPr/>
        <w:t>TT-AU said, naming the weapon. "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 the firpa, then combat continues with ah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n, until death." The Vulcan men han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to the two combatants. "Klee-e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whirled around to face Kirk,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zing. McCoy stepped forward. "Nothing doing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mentioned a fight to the death...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-wielding Vulcan moved toward him, lift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. McCoy continued, more calmly. "rPa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n are friends. To force them to fight until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. . ." "Challenge was lawfully giv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Neither party was forced. However, Sp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lease the challenger. SpockI How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's intelligence, his compassion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blanked out by the white heat of kah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red at Kirk without recognizing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Klee-fahj" he sho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,- eyes on Spock, told McC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at area. McCoy continued to protest-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, Spock lu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dodged the blade but the attack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t: Spock swung the cudgel end a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t Kirk a glancing blow. Kirk went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; Spock slashed at him but missed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ulcan was off-balance, Kirk kicked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s and knocked him down, then staggered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, already tiring in the heat and high gra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Coy faced TP-AU, holding out a hyp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s medical kit. "Are Vul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aid of fair combat?" he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is thi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high-gee vitalizer shot. To compens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 and atmosp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roykah!" With that command, again,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ze. She paused, then told McCo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; the request was reasonable. Bones ga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l and then-Klee-dlthe fighting resumed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venly matched now, thrusting and parrying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eograp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ddenly the two men crashed together, each grab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es weapon wrist, locked in a cont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te strength. Spock won. Kirk's Urp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n to the ground, and Spock leaped to stamp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the fragile blade. He locked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vanced on his captain, blade rai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. "Spockl" McCoy yelled. "No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ulcan made no sign of hearing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Kirk surprised him-a feint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 karate chop, and Spock's own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rled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KROYKAHL" TP-AU stopped the firs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test. They had survived the Urpa, the ah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n would determine the victor. A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ant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ught them two meter-long leather strip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. Kirk looked at it, puzzled. "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of leather? Is that al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"rPau was explaining to him that the ah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n was the oldest and deadliest of Vul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comhaving both short-range and long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Spock picked up a jagged r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ed the strip into a sling, and Bung the ro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's chest. It struck, and the crowd murm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. A Vulcan would have dodg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fell, but staggered back to his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 moved in and whipped the ahn woon arou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s, bringing him down again. That was it. Sp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ed the leather strap around Kirk's n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ed it tight, garroting him. Kirk plu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bly at the weapon. His eyes bulged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turned scarlet. Then he went limp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Wroykaht"...The contest wa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Coy's voice was flat, bitter: "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nds off him, Spock. It's finished-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oment the kah broke. Spock was Sp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T'Pau and McCoy were talking, but Sp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7t hear. The one ma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e he could call "friend" lay dead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. Spock knew that he hadrilt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; kah had done it, with Spock a help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ry. It didn't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ll" Kirk dead? "I-no, n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t possible for a Vulcan to lose his san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ew moments, the human side of him-plu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uicidal grief-warred with the stoic Vul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: remorseless logic would absolve hi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t; nevertheless, if he were not punished for thi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Coy was talking into his communicator. 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by for landing party to beam up." He 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pock. "Strange as it may seem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, yffre in command now. Any order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you in a few minutes. Instruct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kov to plot a course for the nearest ba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must surrender myself to the authoriti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Coy gone, Spock asked TP-RING why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forced him to fight and kill Captain Kir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cause she'd wanted Stonn, the big Vulca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so outraged at not being chosen her champ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ock and Kirk fighting, she would be as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ving comStonn, no matter who w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 commended her on her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onn, he said, "After a time, you ma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is not, after all, so satisfying a 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ing. It is not logicaLike but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.." He kept his self-control lo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 goodbye to rPau, and be beam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he was finally alone, on the turbolif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r room to sick bay, he began to 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troll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as back on Anomaly, lying on the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ed into a ball. He wiped tears off his ch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ed up at Hixon. "Why did you cho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ncident?" he asked. "Nothing c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ess characteristic." As he spggk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the rest of it: Kirk hadn't died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"high-gee vitailizer" Dr. McCo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him wa., at actually ronoxo1ine-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d put him in a coma so deep he had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ead. "We are; tot interested in the Vul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you. There Is nothi) ig you can teach u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. Quickly now, the next. Dr. McCo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Coy at id the others were on the o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ircle, lashing together a sort of a lean-to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vacy barrier for the portable head tha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other supplies (building it with the 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ling had dutifully sharpened to put in the mo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have chosen this opportunity in order to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he inevitable argument about the logic of mode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sen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Coy crossed over. "That took quite a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-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How lo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most two hours." He looked clos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Like "Your face is dir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rubbed at his cheek and nodded. "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n. That's about how long the incident too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will take the pills, Do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hesitated. "What should I ex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?" "I don't know. I suspec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logically painful. Emotionally painfu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you think it's worth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elieve me, Doctor. From what I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even death would be a reasonable proposi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swallowed the pills and sat down,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ake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C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Coy let himself into the apartment and shouted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ney and Joanna, who were back in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's bedroom. He changed ou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al whites and mixed himself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bon-and-water. It had been a hard da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day. He went to the newspaper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hed up woRLD NE-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-ITORL4EALike and FEATURE, and COM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hine chuckled for a moment and disgorg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y sheets of paper. Settled in his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, he finished the comics and most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e noticed that Honey and Joanna wer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nna's room. St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ything wrong in th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'll be out in a minute," Honey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are you doing?" No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es shrugged mentally and went on with his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few minutes, Honey and Joanna di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but not as far as the living room. They stop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, and Honey put down two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cases she was carrying, to palm the door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y," McCoy said. "What are you do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y faced him. "Leaving." 6'What"..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'Goodod-bye, Leonard." Joanna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fied, holding her small suitcase agains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like a sh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aitl" The papers scat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y levered himself out of the chair. "Just leaving?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w, Leonard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w, hell! You can't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oanna. Go back to your room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s nothing you miss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Mommy," she squeaked, "we d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o check one more time." She glared at McC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ittle girl ran back down the h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w would you please explain--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don't need any explanations. My law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touch with you. Clear up the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s it too much trouble ... to ask why?"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d two steps toward him and stopped, and sai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 whisper: "I'm not happy. She's not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happy. Do you want me to 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lways loved your sense of drama. N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you to be specific; I want you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ble. Stop acting like a--:"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en was the last time you made love to me?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him for a second. "Weve cover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y bef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rch third. I marked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w you listen-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's over three weeks, Leonard. r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f stone." She was crying. That made McCo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adder-and then mad at him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or Christ's sake, you know what the hosp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like the past three weeks? Three months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lucky I even--comat - "That's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Leonardl" She dabbed at tea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ed- up handkerchief. "We, we shouldnally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 married in the first place. Theres no r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, life for a woman, for a wife and famil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your precious emergency room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een-hour days. I can't make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so rm not important to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's very good. Did you make that up yourself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're a cold, heartless man," she whisp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annal" "We'll talk about this tomorrow, aft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chance to cool dow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no, we won't." Joanna ran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 behind her mother. "We do still have three years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Have you forgott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ell it to the lawyer." She palmed the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lid open. "Are you taking the fly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're not taking anything of you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Joanna, McCoy thought. "Ca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you somewhere?" "No. Our ride'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'll take us to my sister's."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'He? Tbat's interesting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ationothing that would interest you." He watched them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steps, resisting an absurd impu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with the suitcases. The man in the fly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r, was staring at him. He palmed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andered around the house for awhile, feel+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. He sat down at the prescription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office and almost punched up a sleeping p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ent into the kitchen and poured some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skey into a glass, then poured it into the sink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ed with the idea of throwing the glass into the s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ar it break, but did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ving room, he picked up the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 and stacked them neatly. An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 his ey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presentative of Star Flee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Federation of Planets, will be inter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ive applicants for Star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s tomorrow, from 9-00 AM to 5:00 PM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ckson Mall. Openings ex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ed personnel in the follow+ special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 anthropology Medicine (m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ronomy Promorph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ology (esp. Re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enoblology) Tachyon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strophics Transporte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mical Engineering Weapon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retion theory Xenolingu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a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arried peop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ge of 40 may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ank commensurate with tra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married, McCoy thought, that's an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Can be either an adjective or a verb. H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to unmarry me.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put the stack of paper in the tray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wspaper machine and pressed the RE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It sucked the paper into a slot and grow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ew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shift didn't start until 1 1: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orrow. Jackson Mall. That would show the b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helped him up. "Mat didn7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very long$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." McCoy was groggy with the dr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Glad. Strong stuff ... you want to-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aron Follet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want to tell me what this is al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?"' be asked Spock. "After you admin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Coy gave her the pills and watched 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asleep. Moved away. "S. You sai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worth dying for?" "'allyes. It could b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e of all races in the Federation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 is an ... association of r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ittarius Arm, which he calls the Irap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Arivne, they are telepathic; unlik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emotional and bellige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agittarius Arm is pretty far a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rue. But they are coming in this direction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 a thousand years. They intend to conqu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everything in their path, and so far the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able record of success." "And they'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. Their main forces won't arriv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years. But they are in telepathic cont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vne, and are in the process of decid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worth sending an advanc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, to test them out. It's very expensive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ergy,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scouts ahead; essentially, it woul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invasion by more than a hundred yea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, are they immorta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o all practical purposes. Immor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ught in adolescence, emotionally.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ood God. I wish Jim was 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may find your wish fulfilled, soo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urned the Enterprise around, and are return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on Follett was forced to relive the s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ful time when she had to choose between having a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ying in Star Fleet. She had an ab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 Charvat went back to Academy days,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when he woke up to find that his roommat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suicide. Charvat, as had bee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a w and custom, had reported the lad for ch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saly Ybarra relived the most terribl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r life. Ten years old, she had decid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on a picnic. Her parents tired of cajo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; packed up the rest of the fam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 She watched the Byer as it rose to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meters" altitude, then inexplic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bled to the ground, crashed, and burst into fla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ifteen years before she stopped blaming herself f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's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lixon finished with Atheling, he prom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d out and went back to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heling was pale, trembling. Sharon Fol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rm around his shoulder. "Pretty 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. Uni ... do I have to talk about it?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had. "It could be useful," Spock said. "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vne don't seem anxious to elabo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lans. Any datum may hel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ll, as with all of us ... it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t. But there was nothing especially dramat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en I was an undergraduate I wor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 department part-time; I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larship, but it didn't cover all my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. So rd come in a few days a we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sweep up,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as carrying a wastepaper bask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ing room, toward the end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year ... on the top of the paper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written first draft of the final exam for a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taking. Theory of differential equation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doing very well in the course, so after stru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conscience for about a tenth of a secon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tched up the sheet and stuffed it in my p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exam was just a couple of hours away, bu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enough for me to cram enough specffic information in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to assure that rd get a perfect paper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. "But mine was the only perfect paper,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hot. I was sure the professor and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rd cheated, but nothing ever cam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 spent the whole summer becom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on the subject, to assuage my gui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nobody ever caught me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a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hunched his shoulders. "It's interes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vne picked that incident. Objectively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tty trivial thing. But I have, and had then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xible ideas about honor. That on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ption has nagged at me for forty yea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seems to have gotten all of us where it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," Charvat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rue." He looked at Spock. "Can I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in on the secret now?" Sp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him about the threat of the Irapina. "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s, though," Atheling said, "what thes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gedies of ours have to do with their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the invaders. What are we showing them?"'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t1fink the key is not tragedy, but d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r sense of the word, an Arivne ne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anything. With any problem,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st course of action; perceiving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. menting it. "Yet they know that the Tra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ced with a decision- whether to send a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here, to test them-and it could be that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erience the decision-making process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-h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heling nodded. "And to make the most of i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our memories for the one that had affect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 most strongly." The red-furred Axiv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then, its back to them; Mon wok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"That is essentially correct, as far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. "We will repeat the process soon,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lerent end. Before that, though, it has been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should know more about the problem. Since your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re similar to those of the Irapina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s may provide us with new information. "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formidable enemy. This is how they w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opaque cloud of vapor coales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ta, and gradually took on soli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es summed it up: "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-of-a-bitch$11 He was putting it mil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something like a cross between a huge insec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aur. It stood on four massive le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cately jointed, covered with shiny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in. Its egg-shaped body was shiny br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tled with green and blue. A thorax ro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, covered with black bristles,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ms and a head. The arms were stran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ulated, mechanical-looking things" that 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s of writhing tentacles, rather than hand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was twice the size of the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, and had a hooked claw at each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bows. The head was triangular, with ey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like two clusters of pale red salmon eg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th was a small hole, through which a sl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tongue occasionally darted. It was about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arge horse. A thick barbed tail, like tha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pion, caved under its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's immortal?" Atheling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 really, in that respect Mr. Spo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s-taken. They do live a long time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as much as two thousand years-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by conyt equals tly replacing organs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ail. "The largest class in their socie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individuals who are slaugh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they reach maturity; harveste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s. The Irapina are very clever surge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 many of them an there?" Charvat asked. "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dition coming toward us, there are about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. Perhaps one-quarter are adults of th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lthinkerlsurgeon class. They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,000 light years a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y could be here in a little more than a hun. 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" Spock said, "at Warp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rzie, but they aren't moving that fart. Theh-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vessels are almost the size of this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owever, they can send Individuals this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aneously, at great expense of energyst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detected two races they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sit, ourselves and the Organians.* They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deciding whether it will be necessary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their conqu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The Organians are beings of pure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babift a planet in a region that li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Empire and Federation territory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he two cultures to sign a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y in the story 'Errand of Mercy" (by Gen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n; adapted by James Blish in Star 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Bantam, 1968), and also figu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Spock Must Diet (by James Bli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 ntsim 19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'How soon will they decide?" McC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don't know, this is why we sought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decision at nuzking. They flrst contact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40 years ago. I assume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ciding" ever since. Your presence here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lication. It may force them to decid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r, the other, so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qhat's stranget" Charvat said. "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7t look like we're in any position t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w, you are not. But given a thousand yea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, your Federation could become a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acle to them. They may wish to kill all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lanet, in order to keep the invas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ut they couldn't kill all of you.- "N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individuals. But the eventual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 could do so with ease.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hat they may wish to offer me surviv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il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you'd do it?" McCoy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'It is my present course of action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understand. I bear you no ill will, and would rather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 as you do now, than see you destroy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l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I would be of little help to you In a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rapina. My powers are attenuated by d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little influence more than a light year or so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f a problem is of sufficient impor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Ivne can work on it together, this is how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communicate with the Irapina at such a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. But even together, we couldn't so much as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bble on Earth or Vulc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thought matter, energy, and thought we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," Ybarra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is a matter of degree, rather than kin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view of reality, consider the difference b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en a speck of dust and a planet ma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aterial. They are manife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-4n chemistry, for instance-yet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nipulate with ease, and the other i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w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mean to say you don't see any mo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" McCoy said, "in abandoning the rest of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ht this horde of monsters by ourselv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nder the circumstances, no. Since no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tion would change the outcome for you, we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oursel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there is a Raw in your logic," Sp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. "You assume that you are bound to this planet.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 could distribute Arivne all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tion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bsolutely not! We could never survive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your minds and machi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lepathic "voice" changed;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xon: "I have a suggestion. Given a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you could change a hundred thousand hu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, into half-Arivne, like myself.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te the presence of human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's possible. If not too many humans w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et at once--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ver work," McCoy said. "I doubt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hundred volunteers in the whole Fed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d never' do it-rather fight, and die a hu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4re probably correct,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not reasonable. "Res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return shortly." It disappea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f the Irapina faded slow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xon went instantly back to sleep; the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s sat in stunned si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's one thing we ought to consider," McCo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. "It could be lying to us. To shock us into co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be just to observe our reactio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bat's not impossible," Spock said, "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ld us was inconsistent with the impressio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n mind- melding. Of course, those im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ccessible to it; if it were lying it sh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stay consistent." "Besides," Yba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"that creature it showed us seemed so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made-up nightma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ett shook her head. "Ib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ything. I've seen stranger animal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xenobiological viewpoint, the Ariv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r than this Irapina.p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in the long ran," Spock said, "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angero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kov looked up at the captain. "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" he said simply. They had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olume of space that they knew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y, somewhere: a needle in a ha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nsors to maximum," Kirk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ly. "We'll begin quartering. Comm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sajous course." They might find them immedia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take as long as two months. Ow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was established, Kirk stoo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"24r. Sulu, please take the bridg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ysander to Enterprise." The fac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ry black man appeared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d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jrk sat down and punched a button. "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prise. Go ahe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 didn't seem to hear. H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the screen. "Mr. Delacro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o fire a torpedo over their bow.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back to face them. "Lysander to 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his evasive maneuvering, I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take ac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ptaitil" Uhura said. "They'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, not subspaoel" Her fingers stabb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on the emergency overrid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 channel B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ysander to Enterprisel"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ting. "M is the Enterprise.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Kirk, command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held up a hand and looked to hi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lay that. I am Captain Mohammed Tafar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ing the destroyer Lysander. Please explai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n't responded to us befo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ur subspace radio is out of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. How long have you----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received your distress signal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It If this is some kind of a trap 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 can send, but not rece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m sorry, Mr. Kirk. My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has assured me that that is not possib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only happen if your bridge intercom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. R obviously 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would be true, sir," Uhura said, "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nditions." "We've been sabot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Tafari. Our computer subver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with a false message that w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. There is no plague: the people suppos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are stiff al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fari looked at him for a moment. "Show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icer, then; the Vulcan. And your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geon; Id like to talk to them. I have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." "They ... they aren'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being held captive on the planet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understand." He shook his head. "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e I hereby place you and your entire cre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al detention. Your commission is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ked; from this moment I am in comm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." "You have orders to this effec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, I do. They have been transmit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The Lysander will tow the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ademy, where a team of specialis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and treat the Nesta plague. "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you that anyone who attempts to beam abo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ysander will be destroyed on s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I assume that none of you will beam abo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, to verify my-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bat is correct. My orders pre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hysical contact. Also, I am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with you, on the chance that the psy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 of the disease could be transmitted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 I order you to shut down your engines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for tractor conta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was somewhat nettled. "Not until I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s, Captain Tafari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ree minutes." The screen went bla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did command that Kirk giv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temporarily. He had no choic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ey them-not only out of loyalty to the Feder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practicality. The two ships'were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in speed and armament, with the Lysander h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in maneuve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nterprise to Lysan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fari's image appeared. "Well?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verything seems to be in proper form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approach, but under the protest tha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ari cut off the communication in mid-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 very polite," Uhura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's probably not too enthusiastic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," Kirk said. "Nursemaid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en-year-old Spock, Earth was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fortable but endlessly fascinating. His mother Am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rought him back to her own home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ensibly to visit relatives, perhaps to lea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erity of his Vulcan upbri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neapolis/st. Paul/hennepin was a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rban complex, some 4,000 square kilome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ing, parks, shopping areas, scho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ies; nothing remotely like it ex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can. It was doubly strange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visiting in winter. Spock had never seen sn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rks and other places not domed over, th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around everywhere, blowing into drifts as tall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. While Amanda visited her sister Dor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 tried to play with his cousins, Le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my. He'd been discouraged from un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for half his life, and had difficul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"pretending." He was also,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cans, very sensitive to cold, and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outdoors for short periods, even bund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mu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, the child is father to the man: the curiosity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universe that would be the adult Spo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riving force was already very strong. For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6me in his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hadanewplanetto. explore H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have done it alone. Lester and Jimmy were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and younger than he, respeotively, and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ature and ignorant. He was a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killed in hiding disdain, but was fortunately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onger than either of them. They retaliate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was sitting on the floor of his au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reading Hamlet. He looked up whe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came in, and removed his earmu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Moth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re's been a little trouble. Come along wit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ving room, Doris stood with her childr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visiphone, which was rained.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 had been removed from the wall and ope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electronic parts were scat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d you do this?" Amanda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looked at the two children. "N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did, you didl" Lester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immy was crying. "We was outsi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is chewed on her lower lip. "Amanda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you've said that Spock can't lie. But my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physically strong enough to do this ... rve s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man struggle with getting the picture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anda looked at her son, worried. "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be very strong," he said. "No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eople and three screwdrivers. Lester and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yesterday--P "Did not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ou have taken it apart, thenrl Amanda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, to look inside. But I put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" Now Lester was crying. "You gonna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?"' "Shush, now," she said gen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anda a pleading look. "But Spock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curious about everything 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ver untruthful. Obviously, he sh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s-w" "We didn't do it," Lester shrie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promise!" Jimmy echoed and elabor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oss my heart, I promisel" D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her eyes with her hand. "Amanda, let'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kitchen and talk about this. You boys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you were do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two adults had their backs 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my and Lester stuck out their tongu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, and pulled on their ears to mak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ning, Spock and Amanda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C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Leonard McCoy was on good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verybody aboard the Enterprise, he di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way by himself whenever shore leave pres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. And shore. leave on Capor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undeveloped planet circling Beta Hydri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specially welcome. It was a wide-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ier worl and Bones looked forward to lett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let his beard grow for a couple of da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to shabby civilian clothes befo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ed down. In compliance with planetary law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is phaser behind, but carried alo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or in case of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ory's only important indust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rmaceuticals. The planet was literally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ld. Prospectors would go out on B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 to search for rare varieties hidden in the feti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les of moss and fungus. Animals also h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some with teeth and appetites, so the men and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armed, and some never cam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prizes were fabulous. A luck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m Esio Telga (one dose of which would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span of a Stratosian) woul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ealthy for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avern not far from the spaceport b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able name Last Chance/first Chance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d over a drunk and pushed his way through the sw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ior was brightly lit and smoky.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ns were armed: flamers, spinp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hockers rather than the more potent phaser and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. Deadly enough, though, for Bones to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pre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tender was washing glasses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that said CHECK YE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nebian brandy, p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 got." He didn't even loo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"Gi" ye corn er grape, in hard. Er be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h, let me try a cor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wiped his hands on a greasy tun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led half-a-liter of clear liqui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 mug. He set the mug on the ba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let go of it. "Be selen-five,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ven-and-a-half credits?" Bone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fully. He fingered the gold and silver co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ess. Ye pays fer cla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es shook his head. "But I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rtender wheezed, laughing. A man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ar said, "Class, outworlder, not "glas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IAND is one of the best taverns in the c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Coy's mouth made a silent "oh"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ver a small gold coin, ten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tender bit it, looked at it, and let g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g. He banged a handful of change d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and turned his back.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 decims short; Bones decid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issue of it. Bones sat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table and took a cautious sip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aw alcohol, but to his relief it wa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ow, if po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 from the bar sat down across from him. "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rth, aren't y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's ri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e too. Haven't seen ye "rou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aven't been around." McCoy wasn'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he wanted company or solitude. "Just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 nodded. "Figgered it. Ye'd b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 Wind?" "Not supposed to s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stared at him for a moment, then laug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erstand. One thing sure, ye an't one of those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es. That heavy cruiser up t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es smiled. "Might 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ure." He laughed again. "Me too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tell anybody." He leaned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ly. "Take a piece of adv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ll listen to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 shouldn't go undressed in here." He p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vy flamer he wore in a shoulder har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 a hitter waitin' for ye outside. Y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get ten step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makes you think I'm not dress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f ye got it, ye better show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think I bette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 stared at him, rubbing his chin. "If y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a phaser," he whispered, "I can get y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credits for it. Disruptor, two thous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es nodded seriously. "But if I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, and if I were willing to sell it, and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it to you . . well, I wouldn't be 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, would 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e problem. I can get ye anything ye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n minutes. I'm a dealer, licens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es considered it. It probably would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carry a weapon, if only to avoid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"Could I buy something even ff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ure. I got flamers, arres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leguns--comat "How much for a tanglegun?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nt lethal. "You don't want one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e got something else" was Bones rais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brow and smiled. "Fffty credits,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ll take it." As he said it, he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hould have haggled. "Fine." Th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d his right wrist and a businesslike d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in his hand. He set i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s. "Meanwhile, put this in your belt.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. "Back i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es walked around the place, soaking in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 A circle of men were playing som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nvolving three sticks, where large su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changed hands rapidly. Others were play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games with cards and dice. H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oker game but couldn't fi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ather shopworn woman made a pa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or at least an offer to do business-and B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her down too politely, so sh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round like a simpering shadow for several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posedly blind beggar sat in a comer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than and croaking out bawdy songs. The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 that covered his eyes probably hid no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bloodshot evidence of the previous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es, but Bones liked the music and ga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edit He finished off the corn and wen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ecom grape. He beat the bartende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6.50 by threatening to go to another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to enjoy himself immensely. A fist-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nd most of the clientele ignored it. B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d with professional interest,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dering whether he'd have to render aid. But the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oo intoxicated to do much damage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few contusions and abrasions, they help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ff the floor and staggered to the bar, arm-in-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eapons dealer came back. "Here ye go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nglegun was a large black pistol that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llet that unfolded into a man- sized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 A beat-up metal holster wa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. Bones counted out the money and strapped i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Know how to use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h, yeah." As a matter of fact, h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d one before. If things got tight, though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beamed up in a matter of seconds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the man back his da 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 want to stick aroun' this plac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ems congeni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, there's another place nearb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s," he said casually. "Dancers ... 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 girls, best in the-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ah, I know. I've seen them." Sudden 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sire: physician, know thy horm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ugh plac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ay. Not even as rough as this. Coe abou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." In for a penny, doctor, in for a 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 a kilometer. If we walked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ffment have no trou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l right." He drank down the grape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sweet for his taste. Maybe they'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bian brandy there. "Let's go." The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was warm and smelled of alien sp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arlight, Bones could barely see the pat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, down toward the t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eyes got used to the light and he could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walking up the path toward them. "Be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," the man whispered. Bones wrapp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around the pistol's grip, enjoying adrena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uple of meters away from them, the ma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wift grab for his armpit. Bones snap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legun out and pulled the 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heard a faint click behind him and kn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-second before the knife struck his b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d been set up. It knocked him to the 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like an icicle buried in his back,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the pain, he breathed cautiously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; it had missed his lung. Just below the plex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hialis. Blood spreading slowly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ing. If they'd just leave him alone,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anger emptied his pocket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merchant felt along his wa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re we go." He reached under the shi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napped McCoy's commun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y," the other said. "Ain't ne dight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l" There was a stretch of silence. "Merd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Fed1ration communicator ...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" be from that ship." He threw it away; B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d on remembering where it had landed. "F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tid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ay ... if he dies, theyll stay VI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us. We can hide out in the fields "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leav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es heard them running down the path. Slow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He inched toward the communicator, elb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es. Every time he moved his arms, the 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d against a rib. After a very long time, h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He pried the antenna open and put his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 the micro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cCoy ... to Enterprive," he whisp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fell unconscious just as a sw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ght enveloped him. He spent three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 bay (the rest of his shore leave), and k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ger as a souven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on FoUett was taken back to the ab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her first love- ended because of lies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best friend had told the boy, to steal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re Charvat relived a time when his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had twisted the wording of a report a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himself credit for six months of Charv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saly Ybarra: her first long trip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 She'd left her luggage with a new-found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one off to adjust a ticket. When sh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, friend and luggage were gone, and she was stra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ocket change in a strange city where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even speak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es Atheling: an infantile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verbal memory. His parents had lef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in the house, perhaps to go shopping. It was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ower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heling finished telling his story. "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 seems to be one of betray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vat nodded. "Treachery. Denial of tru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rst it wanted to know about decisions," B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used. "Then betrayal.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Spock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ne thing is obvious," he said. "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responses, the Arivne confirmed that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ur memories in order to gather data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t was allen to it: decision-mak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on of betrayal-and by extension, trust-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al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erhaps it wonders to what extent it can trust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by a closer analogy to the first ti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analogy at is correct." Hixon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, but facing them. "'It is not huma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 about, you are powerless to harm us.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about betrayal so as to evaluate the Ira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did you conclude?" Spock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ivne appeared; the "voice"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We have still more data to gather. Spock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the strongest ... would you agre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that may cost your life?" "Expla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We cannot. It might invalidat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rvival of your friends may depend on i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my own, of course. 1--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. Only the pure hum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was silent for a moment, perhaps reme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ure- human children. "Go ahe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r. McCoy, administer the dru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 necessary," Spock said. "I am familiar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he state to induce it in myself spontaneous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t down and his eyes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lab of metal, two meters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veral centimeters thick, appeared on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him, shiny purple-black. Sp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e, trance-like, and picked it up with one hand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both hands close together on an edge, then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nd pulled with the other. The metal b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, with a deafening high-pitched creak.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nding, it glowed red- hot ... then oran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, then white-the bhndmg white of a st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The others had to look away, and,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aces from the 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n awful rending sound, the slab gave 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 ripped it all the way through and drop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ieces. They fell heavily to the 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 themselves to a depth of several centimet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at will do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came out of the trance and lo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labs, still glowing orange-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tear. "Tritanium," he said. "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 is corre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93ut that isn't possible. Even if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 such a force, my bones and flesh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"You did not do it alone. Many Ariv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ed on Y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was the point of that?" McCoy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y did our lives depend on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y did not depend on It," the Arivn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 are learning haw to li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at, both the Arivne and Hixon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Very odd," Spock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m getting used to it;" McCoy said. "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m, now you don'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"Not that. These." He started to touc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bs but felt the heat radiating from it, and withd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TRITAMUM is 21.4 times as hard a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e illusion I experienced was of te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of flimsy pap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hammed Tafari sat 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hair and rubbed his chin refl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sajous pattern? That's a globula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, isn't i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, Captain," the navigator said. "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sive maneuver at 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nodded. "Well, it just prov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lyseated their delusion is. They were searching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hical "Anomaly" planet. Fi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people ... poor--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trange creatures appea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, in front of Tafari. One facing him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th its back turned. Both had thei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, palm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 mythical, Captain. My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'I do hold their people captiv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ain Tafari closed his mouth and st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econds. His expression firmed. "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ve. I don't know how you do it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ressive." A phaser appeared in his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you plan to capture some of us as well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. And you can put that away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fari elaborately put the pha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un," aimed, and fired. Nothing happened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r disappeared. "Also impres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at your mercy,. th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am not interested in mercy, no more than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taking captives. We merel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eft alone. You will retur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timate miss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stiffened. "My mission is to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and tow it back to--.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ose orders were false. I gave them to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Ibat's absurd. I got them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tuily verifi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thumbed a button, not taking his ey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. "Computer." "Working," it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ive me a summary of current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paused, rather long. "Our current 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ify positions of bench marks in vicin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ase 13, and search for reported debr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s. Intrepid. However, our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, and there are no data concerning our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st 73 hours." "Endit. Tabakow,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tar Fleet Comm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will not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e's right, s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, not 'he."" He turn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liens. "Just what do you think..."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ing to empt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was startled, too. "We have decid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me back. We have restored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mputer." And they were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several seconds before anyone re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 thumbed channel B. "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ysand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 lit up with a picture of Tafari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idn't say anything. "Uh, Cap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ari, I don't know how to--?"' "You too?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hook his head. "We were told to resum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ur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they've directed us back to Anoma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kept shaking his head. "This is not," and 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hed, "exactly what I signed up for.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idea ... what those creatures 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they might have?" "Not that I know of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rve got to go bac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nd one reason I've got to go on-Kir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my phaser disappear. It could make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ull disappear, too. For the safety of m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Ironic scowLike "Myself and my crew,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s it... as i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underst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sat back. "Captain, I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meet again. In court ... as one an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suspect we will." -- Hixon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nt been gone two minuteand They re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stockade. "What was that all abou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McCoy asked. 'We are bringing the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. The situafion now seenn to reqtd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explain. But first, Mr. Spock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" "rm willing." He closed his eyes and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 And suddenly, somehow, was sinking through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, gravel, water table, gla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-though there was no light, he c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-through the Mohorovicic discontinuity,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le, where it was hot enough to melt rock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of dozens of kilometers of crus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pressue to keep it from melting. As he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 felt the pressure as a cares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ature, summer suns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planet is this, he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has no na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it have lif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ne. Go ahea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ing as well as seeing, Sp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a weak place. Found one: a cre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ity,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car left under the ground from mountain-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effort of will, that he didn't understand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w. Kilometers long and wide. He we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into the crease; shoulders against one side,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other. He pushed against the rock. Str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s popping. It shifted a hairsbrea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ing. He doubled his effort, clenching f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houses. For some reason,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gave way with a basso scream: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ved, molten rock surged around him like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, hungry for the light of day, knock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 and bearing him toward the surface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d out of a fissure and, sailing into the 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sky, surveyed his handiwork. It was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alled a volcano. It was a s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umatic incision through which the planet bled in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spurts, molten rock spraying up and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adly rain, falling on a surface that bu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ved as the rock beneath it subsided, se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stasy. Then the ocean marched in; a cli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from horizon to horizon, it swep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sure and didn't even have time to bo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nt directly from fluid to superheated st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ing into the sky, tainted with the stink of suffur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ock it was warm fragrant lovees bre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 was sitting on the groun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ade, his hands tightly clenched. He open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o pressed cylinders of dirt fell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markable." He dusted off his palms. "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ll the time?" I'THAES correct.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in your mi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destroyed an imaginary planet.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?" "A weapon. Your weapon against the Irap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 is like this. The planet was only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ol, a resistance for you to pit your will aga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uld have been any situation that was adequ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, it may be different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s is the way they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ut they can only fight you this comt at wy through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greed to serve as a psychic go-between,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valuate your strength. What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, what I hope to keep from them, i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not just transmitting your will, but wnplif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 practical race. If you seem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, they will seek conquest elsewhe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llyou're doing th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preservation, right?"' McCoy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. It seems likely that the Ira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@ill betray us. They claim that we could co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y defeat the Federation. But from what w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in experimenting with you, we think they are l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pock, if you had been fighting during this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apina would have been on the sur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, either in his true form, or as a hum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ulcan. His will would have expressed itself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logic force, resisting your eflort.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, you would be crushed. It you won, h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lxed." "Only in the illusion?" Sp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. You or he would be dead, In rea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en is this duel going to take plac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ithin hours. The Irapina say they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f sending two "chwnpions,"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, who in fighting you will evalu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This is why I am. bringing the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Captain Kirk and you, Spock, se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with the strongest wills. "'Remember, ev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ail In this, you will have forced the Irapina to squ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, and will have given the Federation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's g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en Kirk arrives, inform him as to what 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expect6d to do. I will rest n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est him" The Arivne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materialized shortly thereafter,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ildered. Ile Enterprise was still several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Spock and the others filled him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wonder," Kirk said, "just how well 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o lie. First the Irapina were coming her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Now they're coming here to test us. With the Ariv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... sounds fishy." IdIE-XON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s said. "What do you say about that?" Hix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down with his face away from them, and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. "We don't have any objective proof,"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 said, "that the Irapina, exist at all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ivnel's testimony. It could be anoth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illusions, another te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at --rather than being the reason for the test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vat shook his head. "It seems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reason would it have to lie to us? We'r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s mercy$19 dis"...Well, It might b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; setting comup new initial condition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ling said. "It's seen how we react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danger. Maybe it inv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pina, to see how we react to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 really makes no difference," Sp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out. "When the Irapina appear, we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---.?"' no Arivne was back. "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while you are talking about me. Cl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ter. What can I do to put an en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ulation? We have little more than an hour." "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some objective proof that the Irapina ar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ey are," Kirk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sort of proof would that be? I can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look like, I can project an imag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heir armada over your heads. But I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ings whether they existed or n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rue," Spock said. "Then at least 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why you first said they were coming to evaluate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o-21 "All right. I misrepresented you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lieve you are more powerful than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fter they test you, they will tes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rticipating in your experiences, I may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best to deal with them. "At first, they w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ly aware of you. I exaggera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so that I could use you as a buff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o save your own hide," Bones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 really, not immediately. Our contest will be on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ifted plane, and my life will not be in da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a thousand years, at any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 do not see this as treachery. It is tr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ves are in danger. It is true tha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nt you on to the ship and faced the Irapina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if I had? This way, the Federation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millenium of warn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t ff they kill us all," Kirk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Easily solved." Everybody but Ki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Every disappeared. "They are back abo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terprise. Now let me get some rest.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the Axivne was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so a good idea for us," Spock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rue." Kirk watched Spock clos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and lie down, sleep coming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he spent the next hour loold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s, the lattice ceiling, the ground 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's reverie was broken by the sudden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cC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tor shook his head violently. "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goddamned transpor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nodded and checked his watch. "Must b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I wonder what it wanted you here f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bably wants me to give you the p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se yourself, yoWre practicing medic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licen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ivne appeared. "No. The Irapina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with me. They have arrived, and there are th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onderful," McCoy said through clenched te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'allyou have little to worry about. The thir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ature individual of the organ-donating cw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ittle more than hum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at's comforting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was wide awake. "Why weren'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?" "They will observe the contest with the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to orient themselves. You may do so as well,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nodded. "Where are the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y lack the ability to teleport ove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bbances. They appeared before me where I was rest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yond the tree line, and are walking here."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ridge slammed down over the moat. "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re.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ree Irapma wal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ade, their four legs giving them a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ulating gait. Two were as the Arivn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d them; the third, ob. vious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ature one, was smaller, and its thora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arms moved constantly, like an ins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e, in nervous irregular circl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lled like soured miLITTLE "Can we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?" Spock said. "Not directly. Through 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mmunicate in a symbolic, metaph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That Is what will happen during the contest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dy, Dr. McCoy?"' "I suppo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found the bottle of pills and swallowed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ood luck, Bon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looked at Kirk and his voice b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 you later, Ji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a poker game. Seven men around a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table. Murmured conversation, air thi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ke. Shaded lamp hanging about a mete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Everybody dressed in the style of the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teenth century-the riverboat gambler rom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lways been dear to B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toward the end of a round of five-card st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s had folded early; there we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left in the game. Large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d and blue chips in the 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players got their last cards, 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One was a swarthy man in red velvet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ed nervously on a stogy. The other was a p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with white h*, an albino, wearing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n suit with a string 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is pink eyes stared at Bones. He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pina.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ink Ive got you," the dark man said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ard had been an ace, giving him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s showing. He counted the chips that were in the 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wo hundred and seventy dollars." He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wo gold chips and seven blue ones, and t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the middle. "Cost you two-seventy." 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, then: you could bet anything up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. A cutthroat game. "Here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eventy." The albino's voice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lic creak, like the chirp of an insect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 out nine more chips, mostly gold. "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you eight hundred and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body studied the pale one's cards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 had been a deuce, giving him 2-4-6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opponent laughed harshly. "You ain't g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this one." He started counting chips. "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s been out already. No way in h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the last one under there." He put in $2,4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ok most of the Irapina's ch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$7,290. "Raise you forty-eight sixty.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 gas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oddamn it. You ain't gonna buy it.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wo small stacks of gold chips left. "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bank draught?" "No. Chi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ow how the hell am I gonna--?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n standing behind him put his hand on his shou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much you need, Mos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bout four gr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'll take your draught." He droppe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p bills on the table. "He's bluff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er counted out the rest of it and slid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. "Call. See you beat three ac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long fingernail the Irapina flipped ov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card. It was a three, completing the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aked in the pot while everybody jabbe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man stood up and lurched away.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es stared at the hole card. It was a th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, but neither heai% diamond, spad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. It was a three oCeagles, colored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else seemed to think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. The cards were collected and 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ones. He riffled through them and couldn'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green eagles, nor any other odd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es had a couple of thousand in chips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his wallet and there were twelve thousand-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s. So he and the Irapina were about ev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shuffled the cards and passed them to his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ut. "Same game." Being a pur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-card stud was his favorite. If only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rust the dec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body anted ten and he dealt; on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p. He'd given himself a pair of k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-to-back. The Irapina, also had a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. He smiled and tossed in a stack of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rst king bets seven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w hell, come off it," somebody said, and th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and in disgustedly. Two others also fol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put in their seventy. Another round: B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t himself a third king. But the Irapina ha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 showing. The top one was the king of green ea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ld it," Bones said. Have to get control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uation. "There's no such thing as a king of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ure there is," the man next to him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use rule." Universal murmur of as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irst pair of kings," the Irapina said, "b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42O." The maidmum,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es put it in; everyone else folded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t the Irapina a card. In the air,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of diamonds. When it landed it was the 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eg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es stared at it, concentrating. I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back to the seven, but st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onna give yourself a card?" somebody sai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was getting heavy, and felt cold. H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el one off the top and realized the card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ed to metal, keen as razor blades.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act me. Small nicks on his thum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finger. He took a card: four of clu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nand he tamed it into the king of o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oy howdy," someone said. "Ms is one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ha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rapina bet the maximum again. B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He dealt. His opponent got the 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avy Colt revolver appea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pinWs elbow. "Give your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" it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happens if we both have five kings?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. .only nine kings in the decVI th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right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picked his card gingerly off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. It was impossibly heavy. He tur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: king of clubs. Bones already had the 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, showing. "Cheating," the albino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nfully. He *Lapped his hand around the bu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is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Coy's pistol was a derringer, stuck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t. He could never reach it in time. The card g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uger and heavier. As the Irapina, pick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t, he spun the card at him, a razor-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. It caught him in the throat. Ile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arged into one of the other players. The Ira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, severed. from the neck, toppled on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less, it rolled to the mi.ie of the table,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, people, everything began to fade. "You kaowea$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muttered, "you're one hell of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mallest Irapina lay on Rs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less. The sWmp of its ne-A oo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ick and grey. Its head had roll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stockad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nes was pale, trembling. "Guess we w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ound," he said weakly. His thumb and forefinge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leeding. "Yes, but it way an inunatur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yow, selves." "Which one of us go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oth of you at the smne tim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ill we share the same illusi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erhaps. Perhaps no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was in the middle of a tug-of-war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demy playing field. 11is squa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 Novoski's, tagging on a big ha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e, each trying to drag the other team into a ju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puddle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rry was a g6od friend of Kirk's;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squad leader together. But there was some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xpression was ferocious--and his eyes were pin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puffed back and forth for several minutes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gaining a decided advantage. Sudden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puddle dries up. It becomes wwm%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, and fimffiy is a glowing bed of c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 is dragged to within a meter of it; he can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ir on his arms curling, crisping from the h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igs in and backs up a step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. The rope is starting to smolder. Both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 until the rope unravels in a sh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was also engaged in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and the Irapina-a Vulcan vath 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.stood balanced on a smooth log raf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ix meters off the ground. A fall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ful, but not fa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ere each armed with a padded club about a 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The object of the game was to thrust and p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either knocked your opponent off the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used him to over-reach and lose his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 had done it dozens of times. Os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ood. He thrust lightly, expedmentally,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n attack which Spock might be clums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rying. Spock was doing the same to hi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evenly matched. Suddenly it is warm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. Without taking his eyes off the Irapi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 notices that the, ground underneath th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t into flame. The loser will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y are evenly matched,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move. He allows the Irapin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opening. When he thrusts, Spock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nd grabs his wrist, pulling the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balance. As they fall, the fire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was inside a battle satel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nning in a tight orbit around a black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nstinctively understood the, situa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pina was in an identical satelli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rbit, on the other side of the black 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ach had ten missiles, old-fash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kes. The Irapina launches one.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reen blip on a holo screen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. It can't be launched straight at him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eep" a gravitational field;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s the black hole, along with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, in a complicated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ssing ellip- ses-like the Lissajou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Kirk was familiar with. But each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ittle more than a second. The tr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out from which direction the missile will be co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s orbit intersects yours. Laun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-missile in that direction. It ha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inct; seat of the pants. Another one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launches two against the Irapina-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ps --and tries to get a feel for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ones are moving. Waste one miss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a sitting duck at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his red ones goes out He wipes swe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his lip and sends out two anti-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nd their marks, but two more green on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 now. He launches two at the Irapi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fingers hover over the launching keys, an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ensive situation. He dec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they each have four missiles in or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ing one another, with one held in abey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by one, the blips go out. Stale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stood on a sort of see-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, marked off by squares. He w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from the end. Another Vulcan, pink- e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wo squares from the other end; the platfo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rapina," a voice says from nowhere,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quare root of 179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13.3791," it s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rrect. Advance one square.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pina takes a step forward, and Spock'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e-saw slowly falls about halfw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(it is not a simple fulcrum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system of gears and pist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his end touches the ground, it will conta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 copper cable. Spock will be electro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pock," it says, "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 of seven?" A harder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does a rapid mental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1.9459Like' I at Correct. Advanc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." Level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protest," Spock says. ""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irst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the advantage. You must ask m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ell done. Advance one square.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and the other side dip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Irapina, what Is the atomic w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rconium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's play. "91.22,1 it says, and adv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vel the machine again. They are both two ste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. Spock tries to walk forwar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question, but his feet won't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SPOCK, three to the fifteenth pow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o difficult "14,348,907.11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forward. If this game is being generated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what is the point, he wonders. "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f confidence." The Arivnes voice. They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gether on the middle square. The pink-e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canffness breath smells of sour mil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ck shuddered under Kirk's fe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nemy ball struck amidships.'Ib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; both he and the pirate galleo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ed their ammunition. He surve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rough roiling sm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terprises mainmast was down, stru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ing blow by a lucky long-range sho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 over the port side, the main skys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ooning in the water. A small fi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p deck was under control. The pirate ship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er sails, but in general was in worse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taking water; riding low and listing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board. She was about ten meters away and cl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her crew were crouched along the port 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arding hooks. Fires raged on her fov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 deck. She would go down soon. Whe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boarded the Enterprise they would be a fie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, with no avenue of re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men as had pistols were waiting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board ra% their targets drawing closer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nted the pirates; the pirates cursed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with pink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ot rings out and one of Kirk's men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eat wound in his chest. The others rai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ols. "Nol" Yjrk shouts. "Wa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target and fire in volley, whe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comes in." A few people answer with "Ay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"; no one fires. Someone retrie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man's pist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loosens the hanger in its scabb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s the cocked pistol jammed in his b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men dead now, many more coming. The cabin 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cross the main deck, scattering san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k of blood. Good b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get carried away.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enemy, and no real allies. Look for p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Y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first mate Hes dying beside him, legs sh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hain shot. Kirk is glad it i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draws his hanger and transfers it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hand. He draws the pistol and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,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rapple on a rope sails through the 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tters onto the main deck, and slip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fast on the rail. "Cut thati"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and the cabin boy rushes up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fe. A sharp report and a terrible sigh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y staggers back with half his head blown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fires in retal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ourage, MO" Kirk shouts. "Wa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. If they can't board, they'll be f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k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ull boom and the deck shif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on's tilted keel has ram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below the waterline. The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s to starboard and, obeying a shout, the pira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dip down and grasp the raiLike Yjrk's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a ragged volley, then busy themselves cast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hat no longer have pirates attached to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s shoot back sporadically, at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-blank range now, killing fiv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 illusion; ignore the moaning beldec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k of death and powder. Pink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try but not enough; the pirates are swa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main dock, jumping down from thei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ling with cutlasses swi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irate stands at the base of the gang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the bridge deck. Staring at Ki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eyes. He raises his pistol-Mu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y-and fires. The ball pass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 and sails away. Another iuusion c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e down from behind. Almost too late,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the one swinging toward him on a rope, st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alleon's mizzerimast. Pink e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ol raised. They fire simultaneously,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The Irapina, pirate colli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and they both go spraw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squirms free, throwing the pistol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the sword to his right hand, and swings d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The Irapina parries with his cutlass an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Kirk's belly with the dagger he"...ness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in his left hand. Misses by a centi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imagination: if Kirk vis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he could have a dagger in his left hand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he grabs a belaying pin from a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rail. Will serve for parries. Kir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advantage-his hanger has a bl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entimeters longer than the pira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lass-and he presses it. With rapid cu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sts he forces the Irapina backwards,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way to the main deck. But he can't lay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m; the alien's too fast Try to wear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etly in hiff ear: "Remember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 of will, not skill. Whatever sk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he will automatically match. You must wa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oundly tolive than he do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melee on the main deck. Sl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e; never touching. Kirk tries not to not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rk their way along the deck, that iVs strewn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s, heads: all illusion. The Tra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 through a standing sailor as if he w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ographic projection, insubstantial.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s his way through the same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y progress a sign that my w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er? No answer. He works the Irapina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angway that leads to the poop deck.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, one by one. Get him up on the poop d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 thinks, and he can7t keep b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Nothing there but Mother Oc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up the steps, Kirk notices tha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hadows. Odd. That means there must be a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behind him. He thought he was on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tickery, bewa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e starboard side of the poop deck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ldering from the fire. Force him over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op deck is deserted; -- Pr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that all the other people have disappeared.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the il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was put inside a star, for a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his "planet- wrecking"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a limited time in which to cause th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de, go nova. The Irapina would be re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fforts. He had about ten minutes. Then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lose his invulnerability to the awesome h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inside the star, and would be destroye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no stalemate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unately, it was a double star. All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e start as double st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wondering about the double shadow, Ki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euvers the pirate toward the smoldering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. No flames, but here and there the oak d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ws dull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rate steps on a hot spot and jerk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away. Then his image shimmers, gl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 it takes on its true form, insect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a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no longer has cutlass and dagg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ries well with its two chitin-hard 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is fair, Kirk wonders. The Ira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have great resistance to heat; it's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 the glowing coals. "Ki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ck, beware. The two Irapin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boratine' Off the stern of the Enterpr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rapina. floats in a lau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gruously, it also has its tru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's star is a red giant, with a clos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t companion. He sees a way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ssive companion causes tid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of his star, similar to Earth's lu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es. The star, though, being elastic, is pu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pe. A huge spinning eg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s that makes up the star is very turbu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n only on the small scale of boi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ing, but on a large scale as well: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es of gas moving nervously aroun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. This gives Spock a way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knows that some very hot stars exist on the v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ing blown apart because of radiation press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ar furnace in the core of the star blasts ou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adiation that it threatens to blow away the st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 star is too cool for radiation pre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uch of a factor in its stability. The c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here he now floats, is preterna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-it has to be, for atomic fusion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but the atmosphere above it is too deep,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, for the radiation pressure to push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his plan of action Is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r's natural turbulence. Trave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star's surface in a straigh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lecting the masses of gas as they approach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ng a beam of hard radiation. Even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 pressure will be greater than the w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osphere above him. It will blow a pla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d hole in the surface of the star (for Sp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planet- sized, here), which will up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equilibrium. The star will go no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starts swimming up. Naturally, h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right angle to the direction of the star's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he shortest distance to the surface). le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since down this deep the star's g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-, pressed so much that they are dens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l. But he than hell succeed, with time to sp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Kirk, Spock, beware. The two Ira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llaborating.- What are they doing? P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y are both with Ki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is bathed in sweat. The Irap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ttack; seems content to st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ry. Why is his back hot? The 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-didn't seem that hot, ear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ll three are on a planet orbiting th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orking on." Then all three will be ki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vas? Push, swim. "They won't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. Once the explosion begins, they will work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ore equilibrium, and will probably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start ov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 initial explosion- "That will be enough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. They are less affected by he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ll illusion, Kirk thinks.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s Proved,, it's illusion that can kil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as a blade or a phaser (arivne: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matter equals thought); can't slow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0 God, its hot The Irapina continu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der how Spock's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, swim ... pause. So if I succ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 dies. "That ii corre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ing pan, larr. You've kill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before, Spock. So either way, there will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gainst two of them? "Correc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juggles logic, morality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tige of an emotion he might deny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be Kirk. He stops swimming, and s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nuclear furn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McCoy's point of view, the conflict w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. Kirk and Spock sat on the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 glazed, twitching slightly.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pina, likewise, stood almost motionless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tly, it was all over. Kirk staggered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, followed by Spock. The Irapina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ir arms in circles. Kirk: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? Where's the ship?" "The Irapina decla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 invalid. Spock broke the rules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striving-but in triumph, not in defeat. "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his life for yours. This is not allow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ock?" The Vulcan averted his ey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pina began undulating towar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ewarel They propose to decide the contes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evel of purely physical viol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shook his head, trying to clear it.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 a drug fog. One Irapina charge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gg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raised an arm to ward it off. It grabb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and throw him across the stock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slammed to the ground and fetched up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all. He pawed at his belt but the pha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wasn't there. Nor the commun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othered the. Axiv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spoke. ""Fooll Surrender to the drug!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take over." His left arm f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. His cheek was in the dirt and he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on up the energy to raise his hea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pina was advancing on him,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y large from ground level. "Hear 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n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rk couldn't figure out what the Ariv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. ing about; he hadn't s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tanium-tearing demonstration with Spock. B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gave out. Even with the monster thundering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he closed his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ad a short dream. He was sitt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An ant walked toward him. For som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othered him-He picked up a matchstick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flick the ant away. What Bones saw 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k calmly standing, tearing the stockade fence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bare hands, holding the biggest log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ball bat, and swinging at the Irap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ing it unconsc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ck did the same thing on the o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ade. Bones had to do some fancy foo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e chunks of roof, as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psed. The Irapina lay still on the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with rubble. After a few seconds, they f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. "We have succeeded," the Arivne, said. "'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a. pina were also unsuccessful with the Orgaman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y didnffment realize you were amplify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?" Spock asked. "No. I ma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that I stood In a servile relationship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as well. They couldnt understand a transl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terms. So they had nothing but conte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" Kirk sat on a log, ghostly pale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m cra. dling the broken left one. His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d slits. "What happens now?"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he Irapina will change course slowly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ew centuries. They will go through the O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and eventually invade the Romulan Emp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they will test the Romulans as the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." "I'm sure they'll get along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" Kirk said. "Bones, do you have a pill?"'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se your eyes." He did, and the left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ened out in front of him, healed. "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a job," Bones muttered.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 approaches orbit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there. When you leave, I will again era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you have of my planet's position. I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not try to deduce it. Our races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d again, to mutual beneftt, for a long d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'm sorry you feel that way," Kirk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ease. Clatter, clatter."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to a shower of sp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ain's Log, Stardate, 6142A.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the Lysandees subspace 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med working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urs did, so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partially corroborate our story. At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n't be waking for us with strafflack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sts on Starbase, 4 may b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ct the hVhm fleet, as for away sts it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 cause of the great mass of their Vehic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ss I will be relieved ff our experien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ed by an outside agency, one too far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fluenced by the Ariv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finished the log transcription and stoo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mr. SUIU"..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ight away, sir$1 Five minutes early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nusual. He zeroed his console and lock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the bridge. Kirk nodded to Spock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ed to the tar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lift. Bones had asked them down for a d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ess. McCoy had broken out his last ho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le of Denebian brandy; he could stock u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cademy. He offered a toast: "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s to poor old Hlxom" They drank. Sp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affected by the alcohol, of course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flavor interesting. "I don't think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ity him," Spock said. "If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is any indicator, he"...ness liv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ely, more confidently, than any of us ever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ag$19 Kirk nodded slowly. "I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," Spock continued, "about myself. About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ver the physical universe and ...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people." He glanced at Kirk. "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put into words. Difficult 4p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can." He had tried to write it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before. Kirk knew what he was talking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he hadn't attempted to record it;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ried not to think about it. On the bridg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od ship Enterprise, In the smoke swir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clamor, salt air mingling with the ste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, men standing fast and obeying him even to thei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-he had learned something ruthless about himself.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ived for the joy of command. Why anger or fea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his blood sing, and pull the comer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 into a Smile. "I suppose you're right,"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s said. "I got something of that, in my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. "In fact ... 11 h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rrassed; looked at his feet. "Las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recapture it. Put myself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nosis and made a recording." "How di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ut?" Kirk asked. "Nothing much.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more of it while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conscious. It's a pity, a damned sh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could get an objectiv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fantasy so realistically amplifi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invaluable data for human psycholog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can, too." "True enough," Spock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tared at the brandy's sparkling su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 the glory of swimming through a sta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lory of surrendering to it. "But a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not the same. as no i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E HAMEMAN is a science fiction 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grees in astronomy and English. His no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ver War, won the Hugo and Neb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s for "Best Novel of 1975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